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2"/>
          <w:szCs w:val="2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30035</wp:posOffset>
                </wp:positionH>
                <wp:positionV relativeFrom="paragraph">
                  <wp:posOffset>-824865</wp:posOffset>
                </wp:positionV>
                <wp:extent cx="3286760" cy="876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 Совета депутатов "О  бюджете Кирсановского муниципального округа                                                                       Тамбовской области на 2025 г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овый период 2026 и 2027 годов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69.05pt;mso-wrap-distance-left:0pt;mso-wrap-distance-right:0pt;mso-wrap-distance-top:0pt;mso-wrap-distance-bottom:0pt;margin-top:-64.95pt;mso-position-vertical-relative:text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 Совета депутатов "О  бюджете Кирсановского муниципального округа                                                                       Тамбовской области на 2025 год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ановый период 2026 и 2027 годов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137795</wp:posOffset>
                </wp:positionV>
                <wp:extent cx="9268460" cy="543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грамма муниципальных гарантий Кирсановск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го округа Тамбов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в иностранной валюте на 2025 год и на плановый период 2026 и 2027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pt;height:42.8pt;mso-wrap-distance-left:0pt;mso-wrap-distance-right:0pt;mso-wrap-distance-top:0pt;mso-wrap-distance-bottom:0pt;margin-top:10.8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Программа муниципальных гарантий Кирсановског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муниципального округа Тамбовской област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в иностранной валюте на 2025 год и на плановый период 2026 и 2027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788035</wp:posOffset>
                </wp:positionV>
                <wp:extent cx="889698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еречень подлежащих предоставлению муниципальных гарантий Кирсановск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униципаль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амбовской обла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25 - 2027 год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5pt;height:27.6pt;mso-wrap-distance-left:0pt;mso-wrap-distance-right:0pt;mso-wrap-distance-top:0pt;mso-wrap-distance-bottom:0pt;margin-top:62.0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еречень подлежащих предоставлению муниципальных гарантий Кирсановск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униципального округ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амбовской облас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25 - 2027 год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43"/>
        <w:gridCol w:w="1985"/>
        <w:gridCol w:w="1795"/>
        <w:gridCol w:w="666"/>
        <w:gridCol w:w="468"/>
        <w:gridCol w:w="94"/>
        <w:gridCol w:w="418"/>
        <w:gridCol w:w="763"/>
        <w:gridCol w:w="47"/>
        <w:gridCol w:w="1229"/>
        <w:gridCol w:w="1891"/>
        <w:gridCol w:w="1842"/>
        <w:gridCol w:w="2127"/>
      </w:tblGrid>
      <w:tr>
        <w:trPr>
          <w:trHeight w:val="386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>
          <w:trHeight w:val="9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369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901" w:h="11950"/>
      <w:pgMar w:left="1134" w:right="1134" w:gutter="0" w:header="720" w:top="1418" w:footer="680" w:bottom="1134"/>
      <w:pgNumType w:start="71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01:00Z</dcterms:created>
  <dc:creator>Keysystems.DWH.ReportDesigner</dc:creator>
  <dc:description/>
  <cp:keywords/>
  <dc:language>en-US</dc:language>
  <cp:lastModifiedBy>fin14</cp:lastModifiedBy>
  <cp:lastPrinted>2020-11-05T14:53:00Z</cp:lastPrinted>
  <dcterms:modified xsi:type="dcterms:W3CDTF">2024-12-12T13:59:00Z</dcterms:modified>
  <cp:revision>8</cp:revision>
  <dc:subject>РЎРѕР·РґР°РЅ: oleg 25.08.2010 14:39:14; РР·РјРµРЅРµРЅ: fu59 19.10.2012 09:15:10</dc:subject>
  <dc:title/>
</cp:coreProperties>
</file>