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hanging="0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/>
        <w:t>ПРИЛОЖЕНИЕ № 11</w:t>
      </w:r>
    </w:p>
    <w:p>
      <w:pPr>
        <w:pStyle w:val="Normal"/>
        <w:ind w:left="4956" w:right="0" w:firstLine="708"/>
        <w:jc w:val="center"/>
        <w:rPr/>
      </w:pPr>
      <w:r>
        <w:rPr/>
        <w:t>к муниципальной программе</w:t>
      </w:r>
    </w:p>
    <w:p>
      <w:pPr>
        <w:pStyle w:val="Normal"/>
        <w:ind w:left="4248" w:right="0" w:firstLine="708"/>
        <w:jc w:val="center"/>
        <w:rPr/>
      </w:pPr>
      <w:r>
        <w:rPr/>
        <w:t xml:space="preserve">        </w:t>
      </w:r>
      <w:r>
        <w:rPr/>
        <w:t>«Культура Кирсановского района»</w:t>
      </w:r>
    </w:p>
    <w:p>
      <w:pPr>
        <w:pStyle w:val="Normal"/>
        <w:ind w:left="4956" w:right="0" w:hanging="0"/>
        <w:jc w:val="center"/>
        <w:rPr/>
      </w:pPr>
      <w:r>
        <w:rPr/>
        <w:t xml:space="preserve">         </w:t>
      </w:r>
      <w:r>
        <w:rPr/>
        <w:t xml:space="preserve">на 2014 – 2030 годы </w:t>
      </w:r>
    </w:p>
    <w:p>
      <w:pPr>
        <w:pStyle w:val="Normal"/>
        <w:spacing w:lineRule="exact" w:line="4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хранение, использование, популяризация и охрана объектов культурного наследия Кирсановского района на 2017-2030 годы»</w:t>
      </w:r>
    </w:p>
    <w:p>
      <w:pPr>
        <w:pStyle w:val="Normal"/>
        <w:spacing w:lineRule="exact" w:line="4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7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57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молодежной политики и спорта администрации Кирсановского район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Подпрограммы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ирсановского района, отдел архитектуры, строительства и жилищно-коммунального хозяйства администрации района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ние, популяризация и охрана объектов культурного наследия, находящихся в муниципальной собственности Кирсановского район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ализация комплекса мероприятий, направленных на сохранение, использование, популяризацию, охрану и эффективное использование историко-культурного наследия Кирсан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доступа населения к объектам культурного наслед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системы ценностей и исторической памяти насел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эффективности реализации Подпрограммы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ценки эффективности реализации подпрограммы введены следующие целевые индикаторы и показате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объектов культурного наследия Кирсановского района, находящихся в удовлетворительном состоянии, в общем количестве объектов культурного наслед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ставрация объектов культурного наслед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объектов культурного наследия Кирсановского района, включенных в единый государственный реестр объектов культурного наследия народов Российской Федераци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реализуется в один этап 2017 - 2030 годы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Подпрограммы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траты на реализацию Подпрограммы в 2017-2030 годах из районного бюджета составляют </w:t>
            </w: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zh-CN" w:bidi="ar-SA"/>
              </w:rPr>
              <w:t>20</w:t>
            </w:r>
            <w:r>
              <w:rPr>
                <w:b/>
                <w:sz w:val="28"/>
                <w:szCs w:val="28"/>
              </w:rPr>
              <w:t xml:space="preserve">,0 тыс.руб. </w:t>
            </w: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1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0</w:t>
            </w:r>
            <w:r>
              <w:rPr>
                <w:sz w:val="28"/>
                <w:szCs w:val="28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0</w:t>
            </w:r>
            <w:r>
              <w:rPr>
                <w:sz w:val="28"/>
                <w:szCs w:val="28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5</w:t>
            </w:r>
            <w:r>
              <w:rPr>
                <w:sz w:val="28"/>
                <w:szCs w:val="28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5</w:t>
            </w:r>
            <w:r>
              <w:rPr>
                <w:sz w:val="28"/>
                <w:szCs w:val="28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5</w:t>
            </w:r>
            <w:r>
              <w:rPr>
                <w:sz w:val="28"/>
                <w:szCs w:val="28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6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1</w:t>
            </w:r>
            <w:r>
              <w:rPr>
                <w:sz w:val="28"/>
                <w:szCs w:val="28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7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1</w:t>
            </w:r>
            <w:r>
              <w:rPr>
                <w:sz w:val="28"/>
                <w:szCs w:val="28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8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1</w:t>
            </w:r>
            <w:r>
              <w:rPr>
                <w:sz w:val="28"/>
                <w:szCs w:val="28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9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1</w:t>
            </w:r>
            <w:r>
              <w:rPr>
                <w:sz w:val="28"/>
                <w:szCs w:val="28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30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1</w:t>
            </w:r>
            <w:r>
              <w:rPr>
                <w:sz w:val="28"/>
                <w:szCs w:val="28"/>
              </w:rPr>
              <w:t>,0 тыс.руб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воевременное проведение первоочередных мероприятий, направленных на обеспечение физической сохранности объектов культурного наследия, находящихся муниципальной собственности, составляющих духовные и материальные ценности, значимые для сохранения и развития самобытности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ение комплекса мероприятий, предотвращающих разрушение и причинение вреда объектам культурного наследия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блемы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шение которой направлена 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ирсановского района имеются объекты культурного наследия, утрата которых невосполнима, так как они составляют историко-культурное наследие района, отражают исторические эпохи развития и имеют большую ценность для отечественной культуры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ская коммуна с.Ленинское включена в единый государственный реестр объектов культурного наследия народов Российской Федерации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объектов культурного наследия значатся как бесхозные объекты: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м помещика Вольгардта в с.Соколово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рская мельница в с.Ленинское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арк Оболенских в с.Ленинское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вижимые памятники истории и культуры располагаются на открытом пространстве, подвергаются атмосферным воздействиям и требуют постоянного проведения мероприятий по их восстановлению и сохранению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целена на решение следующих социокультурных и градостроительных проблем: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 достоверной информации о сохранившихся памятниках истории и культуры (о размещении, площади, облике, режиме использования, собственнике) на территории района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трата исторической среды и снижение ценности архитектурного облика района припроектировании нового строительства без учета специфики исторических зон, объектов культурного наследия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разработанность охранных зон для большинства объктов культурного наследия, неопределенность режимов их использования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 оформленных охранных обязательств балансодержателей, пользователей, собственников объектов культурного наследия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дпрограмма обеспечит своевременное проведение мероприятий для сохранения, эффективного использования историко-культурного наследия Кирсановского района, позволит сформировать у жителей района патриотизм и историческое самосознание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 Подпрограммы, сроки ее реализации, показатели эффективности, характеризующие достижение поставленной цели и решение задач Подпрограммы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одпрограммы является сохранение, использование, популяризация и охрана объектов культурного наследия Кирсановского района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подпрограмма предполагает решение следующих задач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ализация комплекса мероприятий, направленных на сохранение, эффективное использование историко-культурного наследия муниципального образования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доступа населения к объектам культурного наследия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ормирование системы ценностей и исторической памяти населения района.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в течении 2017-2024 годы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Система мероприятий Подпрограммы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краткое описание мероприятий по решению задач и достижению целей подпрограммы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689"/>
        <w:gridCol w:w="2115"/>
        <w:gridCol w:w="1899"/>
        <w:gridCol w:w="2270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сновани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ные обязательств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кт технического осмотра объек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хнический паспорт объ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ормативно-правовой базы в работе по сохранению историко-культурного наслед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7-2030 г.г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молодежной политики и спорта администрации район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выездных экскурсий по объектам культурного наслед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7-2030 г.г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молодежной политики и спорта администрации район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земельного участка под объектом культурного наслед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7-2018 г.г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издание печатной продукции, посвященной объектам культурного наслед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9 г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молодежной политики и спорта администрации район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но-восстановительные работ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оектно-сметной документ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8-2030 г.г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, молодежной политики и спорта администрации района, отдел архитектуры, строительства и жилищно-коммунального хозяйства администрации района </w:t>
            </w:r>
          </w:p>
        </w:tc>
      </w:tr>
    </w:tbl>
    <w:p>
      <w:pPr>
        <w:pStyle w:val="Normal"/>
        <w:spacing w:lineRule="exac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муниципальной Подпрограммы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дного из инструментов повышения эффективности бюджетных расходов, как составной части эффективности деятельности органов местного самоуправления, является принятие и исполнение муниципальных программ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й подход обеспечивает одновременное решение комплекса задач:</w:t>
      </w:r>
    </w:p>
    <w:p>
      <w:pPr>
        <w:pStyle w:val="Normal"/>
        <w:ind w:left="0" w:righ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-своевременное проведение мероприятий, направленных на сохранение, эффективное использование историко-культурного наследия Кирсановского района;</w:t>
      </w:r>
    </w:p>
    <w:p>
      <w:pPr>
        <w:pStyle w:val="Normal"/>
        <w:ind w:left="0" w:righ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доступа населения к объектам культурного наследия;</w:t>
      </w:r>
    </w:p>
    <w:p>
      <w:pPr>
        <w:pStyle w:val="Normal"/>
        <w:ind w:left="0" w:righ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системы ценностей и исторической памяти населения района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одпрограммы позволят обеспечить результативность и целевое использование бюджетных средств в соответствии с утвержденными лимитами бюджетных обязательств, обеспечивают прозрачность всех операций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гулярная проводимая оценка эффективности реализации настоящей Подпрограммы дает возможность осуществлять контроль за целевым использованием бюджетных средств, результатами исполнения программных показателей, степенью приближения к цели Подпрограммы, степенью позитивного воздействия на социально-экономическое развитие Кирсановского района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за счет средств районного бюджета.</w:t>
      </w:r>
    </w:p>
    <w:p>
      <w:pPr>
        <w:pStyle w:val="Normal"/>
        <w:ind w:left="0" w:right="0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482"/>
        <w:gridCol w:w="722"/>
        <w:gridCol w:w="621"/>
        <w:gridCol w:w="564"/>
        <w:gridCol w:w="622"/>
        <w:gridCol w:w="621"/>
        <w:gridCol w:w="565"/>
        <w:gridCol w:w="578"/>
        <w:gridCol w:w="565"/>
        <w:gridCol w:w="565"/>
        <w:gridCol w:w="564"/>
        <w:gridCol w:w="565"/>
        <w:gridCol w:w="565"/>
        <w:gridCol w:w="565"/>
        <w:gridCol w:w="598"/>
      </w:tblGrid>
      <w:tr>
        <w:trPr>
          <w:trHeight w:val="450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сточники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нансирования</w:t>
            </w:r>
          </w:p>
        </w:tc>
        <w:tc>
          <w:tcPr>
            <w:tcW w:w="87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 финансирования программы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тыс. рублей) </w:t>
            </w:r>
          </w:p>
        </w:tc>
      </w:tr>
      <w:tr>
        <w:trPr>
          <w:trHeight w:val="49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napToGrid w:val="false"/>
              <w:spacing w:lineRule="exact" w:line="36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0</w:t>
            </w:r>
          </w:p>
        </w:tc>
      </w:tr>
      <w:tr>
        <w:trPr>
          <w:trHeight w:val="49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йонный бюдже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программы могут изменяться в зависимости от возможностей бюджета и результатов оценки эффективности реализации программы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жидаемые результаты реализации Подпрограммы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Проведение государственной регистрации на объекты историко-культурного наследия: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м помещика Вольгардта в с.Соколово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рская мельница в с.Ленинское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арк Оболенских в с.Ленинское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ределение охранных зон памятников истории, что обеспечит физическую сохранность памятников истории, целесообразность их использования и благоприятное зрительное восприятие объектов культурного наследия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роведение проектных, ремонтно-реставрационных и противоаварийных работ на объектах культурного наследия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center"/>
        <w:rPr/>
      </w:pPr>
      <w:r>
        <w:rPr/>
        <w:t>Целевые индикаторы</w:t>
      </w:r>
    </w:p>
    <w:tbl>
      <w:tblPr>
        <w:tblW w:w="976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1309"/>
        <w:gridCol w:w="635"/>
        <w:gridCol w:w="403"/>
        <w:gridCol w:w="388"/>
        <w:gridCol w:w="395"/>
        <w:gridCol w:w="565"/>
        <w:gridCol w:w="564"/>
        <w:gridCol w:w="565"/>
        <w:gridCol w:w="579"/>
        <w:gridCol w:w="564"/>
        <w:gridCol w:w="565"/>
        <w:gridCol w:w="565"/>
        <w:gridCol w:w="621"/>
        <w:gridCol w:w="565"/>
        <w:gridCol w:w="579"/>
        <w:gridCol w:w="570"/>
      </w:tblGrid>
      <w:tr>
        <w:trPr>
          <w:trHeight w:val="390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индикаторы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ое значение целевых индикаторов</w:t>
            </w:r>
          </w:p>
        </w:tc>
        <w:tc>
          <w:tcPr>
            <w:tcW w:w="74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овые значения целевых индикаторов по годам </w:t>
            </w:r>
          </w:p>
        </w:tc>
      </w:tr>
      <w:tr>
        <w:trPr>
          <w:trHeight w:val="25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объектов культурного наследия Кирсановского района, находящихся в удовлетворительном состоянии, в общем количестве объектов культурного наследия (%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реставрированных объектов культурного наследия (ед.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ыявленных объектов культурного и природного наследия (ед.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ъектов культурного наследия Кирсановского района, включенных в единый государственный реестр объектов культурного наследия народов Российской Федерации (ед.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Финансово-экономическое обоснование Подпрограммы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091"/>
        <w:gridCol w:w="2372"/>
        <w:gridCol w:w="249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ое обоснование затрат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ные обязательств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кт технического осмотра объек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хнический паспорт объект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30 г.г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ополнительного финансир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выездных экскурсий по объектам культурного наслед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30 г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ополнительного финансир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земельного участка под объектом культурного наслед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-2030 г.г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издание печатной продукции, посвященной объектам культурного наслед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30 г.г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но-восстановительные работы (изготовление проектно-сметной документации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-2030 г.г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/>
      </w:pPr>
      <w:r>
        <w:rPr/>
        <w:t xml:space="preserve">        </w:t>
      </w: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902" w:right="170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8521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21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45pt;height:13.4pt;mso-wrap-distance-left:0pt;mso-wrap-distance-right:0pt;mso-wrap-distance-top:0pt;mso-wrap-distance-bottom:0pt;margin-top:0.05pt;mso-position-vertical-relative:text;margin-left:189.85pt;mso-position-horizontal:center;mso-position-horizontal-relative:margin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34:00Z</dcterms:created>
  <dc:creator>Pri</dc:creator>
  <dc:description/>
  <dc:language>en-US</dc:language>
  <cp:lastModifiedBy/>
  <cp:lastPrinted>2023-01-16T11:27:00Z</cp:lastPrinted>
  <dcterms:modified xsi:type="dcterms:W3CDTF">2023-01-16T08:28:25Z</dcterms:modified>
  <cp:revision>77</cp:revision>
  <dc:subject/>
  <dc:title>РАЙОННАЯ ЦЕЛЕВАЯ ПРОГРАММА</dc:title>
</cp:coreProperties>
</file>