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88"/>
        <w:gridCol w:w="6167"/>
      </w:tblGrid>
      <w:tr>
        <w:trPr/>
        <w:tc>
          <w:tcPr>
            <w:tcW w:w="3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616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ПРИЛОЖЕНИЕ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en-U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«Культура Кирсанов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>на 2014 - 2030 годы</w:t>
            </w:r>
          </w:p>
        </w:tc>
      </w:tr>
    </w:tbl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right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Подпрограмма «Обеспечение условий реализации муниципальной программы «Культура Кирсановского района» на 2014 - 2030 годы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Паспорт подпрограммы </w:t>
      </w:r>
    </w:p>
    <w:p>
      <w:pPr>
        <w:pStyle w:val="Normal"/>
        <w:jc w:val="center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tbl>
      <w:tblPr>
        <w:tblW w:w="9487" w:type="dxa"/>
        <w:jc w:val="left"/>
        <w:tblInd w:w="-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15"/>
        <w:gridCol w:w="5272"/>
      </w:tblGrid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Ответственный исполнитель подпрограммы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Цель подпрограммы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highlight w:val="white"/>
                <w:lang w:val="ru-RU"/>
              </w:rPr>
              <w:t>Создание необходимых условий для эфф</w:t>
            </w: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ективной реализации программы 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Задачи подпрограммы</w:t>
            </w:r>
          </w:p>
          <w:p>
            <w:pPr>
              <w:pStyle w:val="Normal"/>
              <w:jc w:val="left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еспечение эффективного управления Программой, создание единой информационной среды учреждений культур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средней заработной плате Тамбовской области (2020 год - 100%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охранение численности работников учреждений культуры района (2020 год - 68 человек)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увеличение доли публичных библиотек, подключенных к сети «Интернет», в общем количестве библиотек района (2020 год - 100%)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Сроки и этапы реализации подпрограммы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Подпрограмма реализуется в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пя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ов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4 - 2015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6 - 2018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19 - 2020 год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IV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этап - 2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- 20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год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V этап - 2025 - 2030 годы</w:t>
            </w:r>
          </w:p>
        </w:tc>
      </w:tr>
      <w:tr>
        <w:trPr/>
        <w:tc>
          <w:tcPr>
            <w:tcW w:w="4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Объем финансирования на 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30244,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>тыс.руб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Мест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31,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4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0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5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1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Областной бюджет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4"/>
                <w:lang w:val="ru-RU" w:eastAsia="zh-CN" w:bidi="en-US"/>
              </w:rPr>
              <w:t>4696,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4 год - 219,3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5 год - 210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192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276,5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248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227,1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673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1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9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1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2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1261,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215,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Федеральный бюджет –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val="ru-RU" w:eastAsia="zh-CN" w:bidi="en-US"/>
              </w:rPr>
              <w:t>25515,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val="ru-RU"/>
              </w:rPr>
              <w:t xml:space="preserve"> тыс.руб.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6 год - 794,9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7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8 год - 0,0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19 год - 49,2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0 год - 14026,6 тыс.ру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1 год - 0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2022 год - 1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645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3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4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,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5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6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7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8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29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 xml:space="preserve">2030 год -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val="ru-RU" w:eastAsia="zh-CN" w:bidi="en-US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ru-RU"/>
              </w:rPr>
              <w:t>,0 тыс.руб.</w:t>
            </w:r>
          </w:p>
        </w:tc>
      </w:tr>
    </w:tbl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hd w:fill="FFFFFF" w:val="clear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highlight w:val="white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highlight w:val="white"/>
          <w:lang w:val="ru-RU"/>
        </w:rPr>
        <w:t xml:space="preserve">1. Общая характеристика сферы реализации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дпрограмма «Обеспечение условий реализации муниципальной программы «Культура Кирсановского района» на 2014 - 2030 годы» направлена на решение задачи Программы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ри этом подпрограмма оказывает влияние на все остальные подпрограммы, осуществляемые в рамках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Целью подпрограммы «Обеспечение условий реализации муниципальной программы «Культура Кирсановского района» на 2014 - 2030 годы» является создание необходимых условий для эффективной реализации Программ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данной цели предусмотрено решение следующи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работы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единой информационной среды учреждений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фера реализации подпрограммы «Обеспечение условий реализации муниципальной программы «Культура Кирсановского района» на 2014 - 2030 годы» охваты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азвитие системы управления в сфере культуры, включая повышение заработной платы работникам культуры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содействие развитию сферы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1. Развитие системы управления в сфере культуры, включая повышение заработной платы работникам культур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учреждениях культуры и архиве работает 68 человек.</w:t>
        <w:tab/>
        <w:t xml:space="preserve"> Работники с высшим профессиональным образованием из числа основного персонала составляют 18%, со средним специальным – 28%. 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Недостаточный уровень квалификации и старение кадров в отрасли культуры является одной из основных пробле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По возрастным категориям основной персонал отрасли распределяется следующим образом: до 30 лет – 12%, от                                         30 до 50 лет – 59%, старше 50 лет – 29%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Кадровая проблема обусловлена невысоким престижем профессий работников бюджетных учреждений сферы культуры, низким уровнем заработной платы, слабым социальным пакетом, сложностями в решении жилищной проблемы, низким притоком молодых специалистов в отрасль и д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целях преодоления дефицита специалистов кадровому менеджменту отводится особое место в современных технологиях управления в сфере куль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В соответствии с Федеральным законом от 08.05.2010 № 83-ФЗ                     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зменился правовой статус  учреждений культуры, ими получены дополнительные полномочия для повышения эффективности их деятельности и улучшения качества предоставляемых услу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Механизм повышения эффективности и качества предоставляемых населению услуг напрямую зависит от результативности труда работников учреждений культуры. </w:t>
        <w:tab/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1.2. Содействие развитию сферы культуры района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Информатизация в организациях культуры развивается по ряду направл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 xml:space="preserve">Осуществляется целенаправленная деятельность по созданию и широкомасштабному использованию во всех сферах библиотечной деятельности передовых информационных технологий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настоящее время в районе функционируют 3 модельных сельских библиотеки, созданных для предоставления жителям доступа к информации, качественного повышения уровня библиотечного обслуживания населения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просом у населения пользуется центр правовой информации, где можно бесплатно получить помощь юристов по различным вопросам.</w:t>
      </w:r>
      <w:r>
        <w:rPr>
          <w:rFonts w:eastAsia="Times New Roman" w:cs="Times New Roman" w:ascii="Times New Roman" w:hAnsi="Times New Roman"/>
          <w:sz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В МБУК "Районная библиотека" создан собственный Интернет-сайт и веб-страница, число посещений которых ежегодно увеличивается.</w:t>
      </w:r>
      <w:r>
        <w:rPr>
          <w:rFonts w:eastAsia="Times New Roman" w:cs="Times New Roman" w:ascii="Times New Roman" w:hAnsi="Times New Roman"/>
          <w:color w:val="FF0000"/>
          <w:sz w:val="28"/>
          <w:lang w:val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месте с тем, информатизация муниципальных учреждений культуры находится на недостаточном уровне развития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тставание от областного уровня в районе внедрения информационных технологий в муниципальных библиотеках района усугубляет развитие информационного неравенства жителей района. Расширение ассортимента информационных услуг, оказание бесплатной юридической помощи населению с использованием видеофонии сдерживается отсутствием в учреждениях культуры компьютеров и высокоскоростного «Интернета»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Только в трех учреждениях культуры имеется доступ к сети «Интернет». Все это снижает уровень конкурентоспособности района, усугубляет негативные общественные тенденции, в том числе экономическое и социокультурное неравенство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lang w:val="ru-RU"/>
        </w:rPr>
        <w:t>2. Приоритеты региональной государствен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lang w:val="ru-RU"/>
        </w:rPr>
      </w:pPr>
      <w:r>
        <w:rPr>
          <w:rFonts w:eastAsia="Calibri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Главные приоритеты региональной государственной политики в сфере реализации подпрограммы «Обеспечение условий реализации муниципальной программы «Культура Кирсановского района» на 2014 - 2024 годы» сформулированы в следующих стратегических документах и нормативных правовых актах Тамбовской облас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ab/>
        <w:t>Законе Тамбовской области от 03.03.2006 № 4-З «О наделении администраций городских округов и муниципальных районов Тамбовской области отдельными полномочиями Тамбовской области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»;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Законе Тамбовской области от 29.04.2009 № 512-З «О Стратегии социально-экономического развития Тамбовской области на период до 2020 года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07.06.2010 № 664                       «Об организации доступа к информации о деятельности органов государственной власти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становлении администрации области от 28.10.2011 № 1481                     «Об организации центров общественного доступа к официальным сайтам органов государственной власти и органов местного самоуправления в информационно-телекоммуникационной сети Интернет и к государственным и муниципальным услугам, предоставляемым в электронном виде, и об организации регионального центра телефонного обслуживания граждан и организаций по вопросам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становлении администрации области от 28.02.2013 № 201 «О мерах по поэтапному повышению заработной платы работников культуры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Целью подпрограммы «Обеспечение условий реализации муниципальной программы «Культура Кирсановского района» на 2014 - 2024 годы» является создание необходимых условий для эффективной реализации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Достижение данной цели предполагается посредством решения двух взаимосвязанных задач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обеспечение эффективного управления Программо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ализация подпрограммы «Обеспечение условий реализации муниципальной программы «Культура Кирсановского района» на 2014 – 2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3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годы» будет осуществляться в 5 этапов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1 этап: 2014 - 2015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 этап: 2016 - 2018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3 этап: 2019 - 2020 год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4 этап: 2021 – 2024 годы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этап: 2025 –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рамках первого этапа (2014 - 2015 годы) будут сформированы правовые, организационные и методические условия, необходимые для эффективной реализации Программы, создание условий для привлечения в отрасль культуры высококвалифицированных кадров, в том числе молодых специалистов, для активизации инновационной и инвестиционной деятельности в сфере культур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Второй этап (2016 - 2018 годы) будет ориентирован на полноценное использование созданных условий для обеспечения нового качества услуг в сфере культуры. На данном этапе осуществляется внедрение инноваций в сферы культуры, обеспечивающих выход на современные стандарты качества услуг, создание необходимых условий для активизации инновационной и инвестиционной деятельности в сфере культуры, будет осуществлена модернизация и развитие инфраструктуры учреждений культуры, созданы условия, обеспечивающие равный и свободный доступ населения ко всему спектру культурных благ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На третьем, четвертом и пятом этапе (2019 – 2020, 2021 — 2024, 2025 - 2030 годы) в полной мере будет проводиться мониторинг, контроль и оценка эффективности, выявление и внедрение лучшего российского и областного опыта управления в сфере культуры.</w:t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1134"/>
          <w:tab w:val="left" w:pos="180" w:leader="none"/>
          <w:tab w:val="left" w:pos="775" w:leader="none"/>
        </w:tabs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3. Показатели (индикаторы) достижения цели и решения задач, основные ожидаемые конечные результаты подпрограммы 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Показателями (индикаторами) реализации подпрограммы «Обеспечение условий реализации муниципальной программы «Культура Кирсановского района» на 2014 - 2030 год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численность работников учреждений культуры района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 качестве индикаторов успешности решения задач подпрограммы «Обеспечение условий реализации Программы» предполагается использовать показатели, характеризующие выполнение входящих в нее основных мероприятий: 1.1 «Развитие системы управления в сфере культуры, включая повышение заработной платы работникам культуры» и 1.2 «Содействие развитию сферы культуры района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ыми ожидаемыми результатами реализации подпрограммы «Обеспечение условий реализации Программы» являются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и Программы, реализации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государственных и муниципальных услуг, оказываемых в сфере культуры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ост количества информационных и инновационных технологий, внедренных в организац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эффективности информатизации в отрасл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4. Обобщенная характеристика основных мероприятий подпрограммы 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Для достижения цели и решения задач подпрограммы «Обеспечение условий реализации Программы» планируется выполнение двух основных мероприятий: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«Развитие системы управления в сфере культуры, включая повышение заработной платы работникам культуры» и «Содействие развитию сферы культуры райо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1. Основное мероприятие «Развитие системы управления в сфере культуры, включая повышение заработной платы работникам культуры»</w:t>
      </w:r>
    </w:p>
    <w:p>
      <w:pPr>
        <w:pStyle w:val="Normal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выполнение комплекса мер, направленных на обеспечение эффективного управления Программо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разработку нормативно-правовой базы, обеспечивающей эффективную реализацию Программы и направленной на развитие сферы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казание муниципальных услуг (выполнение работ) и обеспечение деятельности учреждений культуры и архивного дела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развитие системы социальной поддержки работников сферы культуры, совершенствование системы подготовки и повышения квалификации специалистов в области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формирование системы регулярной подготовки и переподготовки работников учреждений культуры, создание для этого нормативно-методической баз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A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A"/>
          <w:sz w:val="28"/>
          <w:lang w:val="ru-RU"/>
        </w:rPr>
        <w:t>проведение обучающих мероприятий для сотрудников учреждений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создание условий для широкого участия граждан и общественных организаций в контроле за реализацией Программы на районном уровне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, средней заработной плате в Тамбовской области»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численность работников учреждений культуры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эффективной системы управления реализацией Программы, реализация в полном объеме мероприятий Программы, достижение ее целей и задач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условий для привлечения в отрасль культуры высококвалифицированных кадров, в том числе молодых специалис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формирование необходимой нормативно-правовой базы, обеспечивающей эффективную реализацию Программы и направленной на развитие сферы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-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4.2. Основное мероприятие «Содействие развитию сферы культуры района»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Выполнение основного мероприятия включает решение задач по модернизации отрасли на базе современных информационных технологи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ссматриваемое основное мероприятие предусматривае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роведение информатизации в сфера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модернизация и расширение парка компьютеров в библиотеках район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новых электронных услуг в учреждениях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ключение библиотек к сети «Интернет» по выделенным каналам, развитие широкополосного интернета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объединенных информационных ресурсов библиотек и предоставление доступа к ним в учреждениях культуры через сеть «Интернет»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витие информационных и коммуникационных технологий в области культур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нтернет-ресурсов для детей и родителей, стимулирующих вовлечение дошкольников и школьников в творческую деятельность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рганизация творческих мероприятий и конкурсов в сети «Интернет» в целях выявления и поддержки талантов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азработка и осуществление приоритетных инновационных проектов развития в рассматриваемой сфере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направлено на достижение следующих показателей Программы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уровня удовлетворенности жителей района качеством предоставления муниципальных услуг в сфере культуры;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дпрограммы «Обеспечение условий реализации Программы»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увеличение доли публичных библиотек, подключенных к сети «Интернет», в общем количестве библиотек район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Результатами реализации основного мероприятия станут: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повышение качества и доступности муниципальных услуг, оказываемых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создание необходимых условий для активизации инновационной и инвестиционной деятельности в сфере культуры;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повышение эффективности информатизации в отрасли культуры.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Основное мероприятие будет реализоваться на протяжении всего периода действия Программы с 2014 по 2030 год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Исполнителем основного мероприятия является отдел культуры и архивный отдел администрации района.</w:t>
      </w:r>
    </w:p>
    <w:p>
      <w:pPr>
        <w:pStyle w:val="Normal"/>
        <w:ind w:left="0" w:right="0" w:firstLine="709"/>
        <w:jc w:val="both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left="0" w:right="0" w:firstLine="709"/>
        <w:jc w:val="center"/>
        <w:rPr>
          <w:rFonts w:eastAsia="Calibri" w:cs="Calibri"/>
          <w:color w:val="000000"/>
          <w:lang w:val="ru-RU"/>
        </w:rPr>
      </w:pPr>
      <w:r>
        <w:rPr>
          <w:rFonts w:eastAsia="Calibri" w:cs="Calibri"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>Финансирование подпрограммы «Обеспечение условий реализации Программы» осуществляется за счет средств районного бюджета и внебюджетных источников. Внебюджетными источниками являются средства, привлекаемые муниципальными бюджетными учреждениями культуры от оказания платных услуг (работ), за счет прочих безвозмездных поступлений, а также за счет средств, поступающих от сдачи в аренду имущ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ab/>
        <w:t xml:space="preserve">Финансирование подпрограммы «Обеспечение условий реализации Программы» по годам за счет всех источников составляе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30244,0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Мест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31,8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4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0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5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1,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3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Областной бюджет –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ru-RU" w:eastAsia="zh-CN" w:bidi="en-US"/>
        </w:rPr>
        <w:t>4696,5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4 год - 219,3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5 год - 210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192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276,5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248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227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673,1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196,1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1261,8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215,4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Федеральный бюджет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val="ru-RU" w:eastAsia="zh-CN" w:bidi="en-US"/>
        </w:rPr>
        <w:t>25515,7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тыс.руб.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6 год - 794,9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7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8 год - 0,0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19 год - 49,2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0 год - 14026,6 тыс.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1 год - 0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2022 год - 10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645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3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4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,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5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6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7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8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29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2030 год -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ru-RU" w:eastAsia="zh-CN" w:bidi="en-US"/>
        </w:rPr>
        <w:t>0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>,0 тыс.руб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25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15pt;height:12.65pt;mso-wrap-distance-left:0pt;mso-wrap-distance-right:0pt;mso-wrap-distance-top:0pt;mso-wrap-distance-bottom:0pt;margin-top:0.05pt;mso-position-vertical-relative:text;margin-left:201.9pt;mso-position-horizontal:center;mso-position-horizontal-relative:margin">
              <v:fill opacity="0f"/>
              <v:textbox inset="0.0111111111111111in,0.0111111111111111in,0.0111111111111111in,0.0111111111111111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Segoe UI" w:cs="Tahoma"/>
      <w:color w:val="000000"/>
      <w:sz w:val="22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5:00Z</dcterms:created>
  <dc:creator/>
  <dc:description/>
  <dc:language>en-US</dc:language>
  <cp:lastModifiedBy/>
  <cp:lastPrinted>2023-01-13T16:27:00Z</cp:lastPrinted>
  <dcterms:modified xsi:type="dcterms:W3CDTF">2024-01-11T10:27:54Z</dcterms:modified>
  <cp:revision>55</cp:revision>
  <dc:subject/>
  <dc:title/>
</cp:coreProperties>
</file>