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/>
        <w:t>ПРИЛОЖЕНИЕ № 11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</w:t>
      </w:r>
      <w:r>
        <w:rPr/>
        <w:t>«Культура Кирсановского муниципального округа»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на 2024-2030 годы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ab/>
        <w:t>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 xml:space="preserve">«Сохранение, использование, популяризация и охрана   </w:t>
        <w:tab/>
        <w:tab/>
        <w:t xml:space="preserve">объектов культурного наследия Кирсановского муниципального  </w:t>
        <w:tab/>
        <w:tab/>
        <w:tab/>
        <w:t>округа на 20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24</w:t>
      </w:r>
      <w:r>
        <w:rPr>
          <w:b/>
          <w:sz w:val="28"/>
          <w:szCs w:val="28"/>
        </w:rPr>
        <w:t>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0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729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молодежной политики администрации муниципального округ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;</w:t>
            </w:r>
            <w:r>
              <w:rPr>
                <w:sz w:val="28"/>
                <w:szCs w:val="28"/>
              </w:rPr>
              <w:t xml:space="preserve"> отдел строительства и жилищно-коммунального хозяйства администрации муниципального округ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муниципального округа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комплекса мероприятий, направленных на сохранение, использование, популяризацию, охрану и эффективное использование историко-культурного наследия Кирсановского муниципального округ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оступа населения к объектам культурного наследия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ценностей и исторической памяти населения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 подпрограммы, их значения на последний год реализации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одпрограммы введены следующие целевые индикаторы и показатели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-доля объектов культурного наследия Кирсановского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  <w:r>
              <w:rPr>
                <w:sz w:val="28"/>
                <w:szCs w:val="28"/>
              </w:rPr>
              <w:t>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ставрация объектов культурного наследия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-количество объектов культурного наследия Кирсановского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  <w:r>
              <w:rPr>
                <w:sz w:val="28"/>
                <w:szCs w:val="28"/>
              </w:rPr>
              <w:t>, включенных в единый государственный реестр объектов культурного наследия народов Российской Федерации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-своевременное проведение первоочередных мероприятий, направленных на обеспечение физической сохранности объектов культурного наследия, находящихся муниципальной собственности, составляющих духовные и материальные ценности, значимые для сохранения и развития самобытност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комплекса мероприятий, предотвращающих разрушение и причинение вреда объектам культурного наследия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Подпрограмма реализуется в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период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4-</w:t>
            </w:r>
            <w:r>
              <w:rPr>
                <w:sz w:val="28"/>
                <w:szCs w:val="28"/>
              </w:rPr>
              <w:t>2030 годы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ы на реализацию подпрограммы в 20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4</w:t>
            </w:r>
            <w:r>
              <w:rPr>
                <w:sz w:val="28"/>
                <w:szCs w:val="28"/>
              </w:rPr>
              <w:t xml:space="preserve">-2030 годах из бюджета муниципального округа составляют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>18</w:t>
            </w:r>
            <w:r>
              <w:rPr>
                <w:b/>
                <w:sz w:val="28"/>
                <w:szCs w:val="28"/>
              </w:rPr>
              <w:t xml:space="preserve">,0 тыс.руб.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Бюджет муниципального округа -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>18</w:t>
            </w:r>
            <w:r>
              <w:rPr>
                <w:b/>
                <w:bCs/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9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30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sz w:val="28"/>
                <w:szCs w:val="28"/>
              </w:rPr>
              <w:t>,0 тыс.руб.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ой направлена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На территории Кирсановск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 имеются объекты культурного наследия, утрата которых невосполнима, так как они составляют историко-культурное наследи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>, отражают исторические эпохи развития и имеют большую ценность для отечественной культуры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ская коммуна с.Ленинское включена в единый государственный реестр объектов культурного наследия народов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объектов культурного наследия значатся как бесхозные объекты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 помещика Вольгардта в с.Соколово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рская мельница в с.Ленинское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к Оболенских в с.Ленинско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ые памятники истории и культуры располагаются на открытом пространстве, подвергаются атмосферным воздействиям и требуют постоянного проведения мероприятий по их восстановлению и сохранению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целена на решение следующих социокультурных и градостроительных проблем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-отсутствие достоверной информации о сохранившихся памятниках истории и культуры (о размещении, площади, облике, режиме использования, собственнике) на территории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-утрата исторической среды и снижение ценности архитектурного облик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 при проектировании нового строительства без учета специфики исторических зон, объектов культурного наслед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разработанность охранных зон для большинства объктов культурного наследия, неопределенность режимов их использован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оформленных охранных обязательств балансодержателей, пользователей, собственников объектов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Настоящая подпрограмма обеспечит своевременное проведение мероприятий для сохранения, эффективного использования историко-культурного наследия Кирсановск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, позволит сформировать у жителей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 патриотизм и историческое самосознани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ее реализации, показатели эффективности, характеризующие достижение поставленной цели и решение задач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является сохранение, использование, популяризация и охрана объектов культурного наследия Кирсановского муниципального округ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одпрограмма предполагает решение следующих задач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-реализация комплекса мероприятий, направленных на сохранение, эффективное использование историко-культурного наследия муниципальн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округ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населения к объектам культурного наследи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-формирование системы ценностей и исторической памяти населения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течении 2024-2030 год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мероприятий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мероприятий по решению задач и достижению целей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89"/>
        <w:gridCol w:w="2115"/>
        <w:gridCol w:w="1899"/>
        <w:gridCol w:w="242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 технического осмотра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рмативно-правовой базы в работе по сохранению историко-культурного наслед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-2030 г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культуры и молодежной политики 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ездных экскурсий по объекта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-2030 г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культуры и молодежной политики 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под объекто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-2030 г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тет по управлению муниципальным имуществом, архитектуре и земельным отношениям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печатной продукции, посвященной объекта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-2030 г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культуры и молодежной политики 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но-сметной докумен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-2030 гг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ел культуры и молодежной политики 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, отдел  строительства и жилищно-коммунального хозяйства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муниципального округа</w:t>
            </w:r>
          </w:p>
        </w:tc>
      </w:tr>
    </w:tbl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, является принятие и исполнение муниципальных програм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одход обеспечивает одновременное решение комплекса задач: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проведение мероприятий, направленных на сохранение, эффективное использование историко-культурного наследия Кирсановского муниципального округа;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населения к объектам культурного наследия;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системы ценностей и исторической памяти населения муниципального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позволят обеспечить результативность и целевое использование бюджетных средств в соответствии с утвержденными лимитами бюджетных обязательств, обеспечивают прозрачность всех операц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проводимая оценка эффективности реализации настоящей подпрограммы дает возможность осуществлять контроль за целевым использованием бюджетных средств, результатами исполнения программных показателей, степенью приближения к цели подпрограммы, степенью позитивного воздействия на социально-экономическое развитие Кирсановского муниципального округ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бюджета муниципального округа.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1299"/>
        <w:gridCol w:w="790"/>
        <w:gridCol w:w="749"/>
        <w:gridCol w:w="734"/>
        <w:gridCol w:w="734"/>
        <w:gridCol w:w="791"/>
        <w:gridCol w:w="734"/>
        <w:gridCol w:w="861"/>
      </w:tblGrid>
      <w:tr>
        <w:trPr>
          <w:trHeight w:val="450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ыс. рублей) </w:t>
            </w:r>
          </w:p>
        </w:tc>
      </w:tr>
      <w:tr>
        <w:trPr>
          <w:trHeight w:val="495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spacing w:lineRule="exact" w:line="36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</w:tr>
      <w:tr>
        <w:trPr>
          <w:trHeight w:val="495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Б</w:t>
            </w:r>
            <w:r>
              <w:rPr>
                <w:b/>
                <w:sz w:val="24"/>
                <w:szCs w:val="24"/>
              </w:rPr>
              <w:t>юджет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круг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8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могут изменяться в зависимости от возможностей бюджета и результатов оценки эффективности реализации программ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реализации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государственной регистрации на объекты историко-культурного наследия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 помещика Вольгардта в с.Соколово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рская мельница в с.Ленинское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к Оболенских в с.Ленинско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охранных зон памятников истории, что обеспечит физическую сохранность памятников истории, целесообразность их использования и благоприятное зрительное восприятие объектов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ведение проектных, ремонтно-реставрационных и противоаварийных работ на объектах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/>
      </w:pPr>
      <w:r>
        <w:rPr/>
      </w:r>
    </w:p>
    <w:tbl>
      <w:tblPr>
        <w:tblW w:w="991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612"/>
        <w:gridCol w:w="1525"/>
        <w:gridCol w:w="734"/>
        <w:gridCol w:w="748"/>
        <w:gridCol w:w="734"/>
        <w:gridCol w:w="734"/>
        <w:gridCol w:w="734"/>
        <w:gridCol w:w="749"/>
        <w:gridCol w:w="833"/>
      </w:tblGrid>
      <w:tr>
        <w:trPr>
          <w:trHeight w:val="39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целевых индикаторов</w:t>
            </w:r>
          </w:p>
        </w:tc>
        <w:tc>
          <w:tcPr>
            <w:tcW w:w="5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е значения целевых индикаторов по годам </w:t>
            </w:r>
          </w:p>
        </w:tc>
      </w:tr>
      <w:tr>
        <w:trPr>
          <w:trHeight w:val="25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4"/>
                <w:szCs w:val="24"/>
              </w:rPr>
              <w:t xml:space="preserve">Доля объектов культурного наследия Кирсановского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круга</w:t>
            </w:r>
            <w:r>
              <w:rPr>
                <w:sz w:val="24"/>
                <w:szCs w:val="24"/>
              </w:rPr>
              <w:t>, находящихся в удовлетворительном состоянии, в общем количестве объектов культурного наследия (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ставрированных объектов культурного наследия (ед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явленных объектов культурного и природного наследия (ед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4"/>
                <w:szCs w:val="24"/>
              </w:rPr>
              <w:t xml:space="preserve">Количество объектов культурного наследия Кирсановского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муниципального округа</w:t>
            </w:r>
            <w:r>
              <w:rPr>
                <w:sz w:val="24"/>
                <w:szCs w:val="24"/>
              </w:rPr>
              <w:t>, включенных в единый государственный реестр объектов культурного наследия народов Российской Федерации (ед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-экономическое обоснование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9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91"/>
        <w:gridCol w:w="2372"/>
        <w:gridCol w:w="264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затра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 технического осмотра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 гг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ездных экскурсий по объекта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 гг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под объекто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 гг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печатной продукции, посвященной объекта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 гг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5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 (изготовление проектно-сметной документации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 гг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/>
        <w:t xml:space="preserve">      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902" w:right="170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569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56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7pt;height:12.65pt;mso-wrap-distance-left:0pt;mso-wrap-distance-right:0pt;mso-wrap-distance-top:0pt;mso-wrap-distance-bottom:0pt;margin-top:0.05pt;mso-position-vertical-relative:text;margin-left:190.2pt;mso-position-horizontal:center;mso-position-horizontal-relative:margin">
              <v:fill opacity="0f"/>
              <v:textbox inset="0.0159722222222222in,0.0159722222222222in,0.0159722222222222in,0.01597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34:00Z</dcterms:created>
  <dc:creator>Pri</dc:creator>
  <dc:description/>
  <dc:language>en-US</dc:language>
  <cp:lastModifiedBy/>
  <cp:lastPrinted>2024-11-12T16:14:00Z</cp:lastPrinted>
  <dcterms:modified xsi:type="dcterms:W3CDTF">2024-11-13T08:16:54Z</dcterms:modified>
  <cp:revision>99</cp:revision>
  <dc:subject/>
  <dc:title>РАЙОННАЯ ЦЕЛЕВАЯ ПРОГРАММА</dc:title>
</cp:coreProperties>
</file>