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88"/>
        <w:gridCol w:w="6167"/>
      </w:tblGrid>
      <w:tr>
        <w:trPr/>
        <w:tc>
          <w:tcPr>
            <w:tcW w:w="318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1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ИЛОЖЕНИЕ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«Культура Кирсановског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en-US"/>
              </w:rPr>
              <w:t>муниципального окру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 2024-2030 годы</w:t>
            </w:r>
          </w:p>
        </w:tc>
      </w:tr>
    </w:tbl>
    <w:p>
      <w:pPr>
        <w:pStyle w:val="Normal"/>
        <w:jc w:val="right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right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«Обеспечение условий реализации муниципальной программ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«Культура Кирсановског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на 2024-2030 годы»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tbl>
      <w:tblPr>
        <w:tblW w:w="9509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15"/>
        <w:gridCol w:w="5294"/>
      </w:tblGrid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ветственный исполнитель подпрограммы</w:t>
            </w:r>
          </w:p>
        </w:tc>
        <w:tc>
          <w:tcPr>
            <w:tcW w:w="5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тдел культуры и молодежной политики администрации муниципального округа</w:t>
            </w:r>
          </w:p>
        </w:tc>
      </w:tr>
      <w:tr>
        <w:trPr/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Соисполнители подпрограммы</w:t>
            </w:r>
          </w:p>
        </w:tc>
        <w:tc>
          <w:tcPr>
            <w:tcW w:w="5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Цели подпрограммы</w:t>
            </w:r>
          </w:p>
        </w:tc>
        <w:tc>
          <w:tcPr>
            <w:tcW w:w="5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highlight w:val="white"/>
                <w:lang w:val="ru-RU"/>
              </w:rPr>
              <w:t>Создание необходимых условий для эфф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ективной реализации программы 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Задачи подпрограммы</w:t>
            </w:r>
          </w:p>
          <w:p>
            <w:pPr>
              <w:pStyle w:val="Normal"/>
              <w:jc w:val="left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5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еспечение эффективного управления программой, создание единой информационной среды учреждений культур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5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  <w:t>Доля учреждений культуры, находящихся в удовлетворительном состоянии, в общем количестве зданий данных учрежд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  <w:t>количество новых книг, поступивших в фонды библиотек муниципальных образований и государственных общедоступных библиотек субъектов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  <w:t>количество учреждений культурно-досугового типа, в которых обеспечено развитие и укрепление материально-технической базы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  <w:t>доля детей, осваивающих дополнительные предпрофессиональные программы в области искусств за счет бюджетных средств от общего количества обучающихся в ДШИ за счет бюджетны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8"/>
                <w:szCs w:val="28"/>
                <w:lang w:val="ru-RU" w:eastAsia="en-US" w:bidi="ar-SA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кадров в сфере культур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роки и этапы реализации подпрограммы</w:t>
            </w:r>
          </w:p>
        </w:tc>
        <w:tc>
          <w:tcPr>
            <w:tcW w:w="5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Подпрограмма реализуется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перио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4-2030 год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5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Объем финансирования на реализацию под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shd w:fill="auto" w:val="clear"/>
                <w:lang w:val="ru-RU" w:eastAsia="zh-CN" w:bidi="en-US"/>
              </w:rPr>
              <w:t>1611,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>тыс.руб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Бюджет муниципального округа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Областной бюджет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shd w:fill="auto" w:val="clear"/>
                <w:lang w:val="ru-RU" w:eastAsia="zh-CN" w:bidi="en-US"/>
              </w:rPr>
              <w:t>1611,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197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45,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45,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45,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26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26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26,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Федеральный бюджет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</w:tc>
      </w:tr>
    </w:tbl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highlight w:val="white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highlight w:val="white"/>
          <w:lang w:val="ru-RU"/>
        </w:rPr>
        <w:t xml:space="preserve">1. Общая характеристика сферы реализации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одпрограмма «Обеспечение условий реализации муниципальной программы «Культура Кирсановского муниципального округа» на 2024-2030 годы» направлена на решение задачи Программы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ри этом подпрограмма оказывает влияние на все остальные подпрограммы, осуществляемые в рамках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Целью подпрограммы «Обеспечение условий реализации муниципальной программы «Культура Кирсановского муниципального округа» на 2024-2030 годы» является создание необходимых условий для эффективной реализации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Для достижения данной цели предусмотрено решение следующих задач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обеспечение эффективного управления программой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повышение эффективности работы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развитие единой информационной среды учреждений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Сфера реализации подпрограммы «Обеспечение условий реализации муниципальной программы «Культура Кирсановского муниципального округа» на 2024-2030 годы» охватывает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- развитие системы управления в сфере культуры, включая повышение заработной платы работникам культуры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- содействие развитию сферы культуры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1.1. Развитие системы управления в сфере культур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Недостаточный уровень квалификации и старение кадров в отрасли культуры является одной из основных пробле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 возрастным категориям основной персонал отрасли распределяется следующим образом: до 30 лет – 12%, от                                         30 до 50 лет – 59%, старше 50 лет – 29%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целях преодоления дефицита специалистов кадровому менеджменту отводится особое место в современных технологиях управления в сфере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соответствии с Федеральным законом от 08.05.2010 № 83-ФЗ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зменился правовой статус  учреждений культуры, ими получены дополнительные полномочия для повышения эффективности их деятельности и улучшения качества предоставляемых услу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Механизм повышения эффективности и качества предоставляемых населению услуг напрямую зависит от результативности труда работников учреждений культуры. </w:t>
        <w:tab/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1.2. Содействие развитию сферы культуры района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Информатизация в организациях культуры развивается по ряду направ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В настоящее время в районе функционирую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4"/>
          <w:lang w:val="ru-RU" w:eastAsia="zh-CN" w:bidi="en-U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lang w:val="ru-RU"/>
        </w:rPr>
        <w:t xml:space="preserve"> модельных сельских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библиотеки, созданных для предоставления жителям доступа к информации, качественного повышения уровня библиотечного обслуживания на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Спросом у населения пользуется центр правовой информации, где можно бесплатно получить помощь юристов по различным вопросам.</w:t>
      </w:r>
      <w:r>
        <w:rPr>
          <w:rFonts w:eastAsia="Times New Roman" w:cs="Times New Roman" w:ascii="Times New Roman" w:hAnsi="Times New Roman"/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В МБУК "Библиотека Кирсановского муниципального округа" создан собственный Интернет-сайт и веб-страница, число посещений которых ежегодно увеличивается.</w:t>
      </w:r>
      <w:r>
        <w:rPr>
          <w:rFonts w:eastAsia="Times New Roman" w:cs="Times New Roman" w:ascii="Times New Roman" w:hAnsi="Times New Roman"/>
          <w:color w:val="FF0000"/>
          <w:sz w:val="28"/>
          <w:lang w:val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2. Приоритеты региональной государственной политики в сфере реализации подпрограммы, цели, задачи, сроки и этапы реализации под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Главные приоритеты региональной государственной политики в сфере реализации подпрограммы «Обеспечение условий реализации муниципальной программы «Культура Кирсановского муниципального округа» на 2024 - 2030 годы» сформулированы в следующих стратегических документах и нормативных правовых актах Тамбовской обла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Законе Тамбовской области от 03.03.2006 № 4-З «О наделении администраций городских округов и муниципальных районов Тамбовской области отдельными полномочиями Тамбовской области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»;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Законе Тамбовской области от 29.04.2009 № 512-З «О Стратегии социально-экономического развития Тамбовской области на период до 2020 года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становлении администрации области от 07.06.2010 № 664                       «Об организации доступа к информации о деятельности органов государственной власти Тамбовской области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становлении администрации области от 28.10.2011 № 1481                     «Об организации центров общественного доступа к официальным сайтам органов государственной власти и органов местного самоуправления в информационно-телекоммуникационной сети Интернет и к государственным и муниципальным услугам, предоставляемым в электронном виде, и об организации регионального центра телефонного обслуживания граждан и организаций по вопросам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становлении администрации области от 28.02.2013 № 201 «О мерах по поэтапному повышению заработной платы работников культуры»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Целью подпрограммы «Обеспечение условий реализации муниципальной программы «Культура Кирсановского муниципального округа» на 2024 - 2030 годы» является создание необходимых условий для эффективной реализации Программы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Достижение данной цели предполагается посредством обеспечения эффективного управления Программой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еализация подпрограммы «Обеспечение условий реализации муниципальной программы «Культура Кирсановского муниципального округа» на 2024-2030 годы» будет осуществляться в период: 2024-2030 годы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дут сформированы правовые, организационные и методические условия, необходимые для эффективной реализации Программы, создание условий для привлечения в отрасль культуры высококвалифицированных кадров, в том числе молодых специалистов, для активизации инновационной и инвестиционной деятельности в сфере культуры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Будет осуществлятся внедрение инноваций в сферы культуры, обеспечивающих выход на современные стандарты качества услуг, создание необходимых условий для активизации инновационной и инвестиционной деятельности в сфере культуры, будет осуществлена модернизация и развитие инфраструктуры учреждений культуры, созданы условия, обеспечивающие равный и свободный доступ населения ко всему спектру культурных благ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 в полной мере будет проводиться мониторинг, контроль и оценка эффективности, выявление и внедрение лучшего российского и областного опыта управления в сфере культуры.</w:t>
      </w:r>
    </w:p>
    <w:p>
      <w:pPr>
        <w:pStyle w:val="Normal"/>
        <w:tabs>
          <w:tab w:val="clear" w:pos="1134"/>
          <w:tab w:val="left" w:pos="180" w:leader="none"/>
          <w:tab w:val="left" w:pos="775" w:leader="none"/>
        </w:tabs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tabs>
          <w:tab w:val="clear" w:pos="1134"/>
          <w:tab w:val="left" w:pos="180" w:leader="none"/>
          <w:tab w:val="left" w:pos="775" w:leader="none"/>
        </w:tabs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3. Показатели (индикаторы) достижения цели и решения задач, основные ожидаемые конечные результаты подпрограммы </w:t>
      </w:r>
    </w:p>
    <w:p>
      <w:pPr>
        <w:pStyle w:val="Normal"/>
        <w:ind w:left="0" w:right="0" w:firstLine="709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оказателями (индикаторами) реализации подпрограммы «Обеспечение условий реализации муниципальной программы «Культура Кирсановского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» на 2024-2030 годы» являютс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>- доля учреждений культуры, находящихся в удовлетворительном состоянии, в общем количестве зданий данных учреждений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>- количество новых книг, поступивших в фонды библиотек муниципального образования и государственных общедоступных библиотек субъектов Российской Федерации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>- количество учреждений культурно-досугового типа, в которых обеспечено развитие и укрепление материально-технической баз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>- доля детей, осваивающих дополнительные предпрофессиональные программы в области искусств за счет бюджетных средств от общего количества обучающихся в ДШИ за счет бюджетных средств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val="ru-RU" w:eastAsia="en-US" w:bidi="ar-SA"/>
        </w:rPr>
        <w:t>- количество специалистов сферы культуры, повысивших квалификацию на базе Центров непрерывного образования и повышения квалификации творческих кадров в сфере культуры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качестве индикаторов успешности решения задач подпрограммы «Обеспечение условий реализации Программы» предполагается использовать показатели, характеризующие выполнение входящих в нее основных мероприятий: 1.1 «Развитие системы управления в сфере культуры, включая повышение заработной платы работникам культуры» и 1.2 «Содействие развитию сферы культуры района»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ыми ожидаемыми результатами реализации подпрограммы «Обеспечение условий реализации Программы» являются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эффективной системы управления реализации Программы, реализации в полном объеме мероприятий Программы, достижение ее целей и задач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повышение качества и доступности государственных и муниципальных услуг, оказываемых в сфере культу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рост количества информационных и инновационных технологий, внедренных в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учреждениях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повышение эффективности информатизации в отрасли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формирование необходимой нормативно-правовой базы, обеспечивающей эффективную реализацию Программы и направленной на развитие сферы культуры. 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4. Обобщенная характеристика основных мероприятий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Для достижения цели и решения задач подпрограммы «Обеспечение условий реализации Программы» планируется выполнение двух основных мероприятий: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«Развитие системы управления в сфере культуры, включая повышение заработной платы работникам культуры» и «Содействие развитию сферы культуры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4.1. Основное мероприятие «Развитие системы управления в сфере культуры, включая повышение заработной платы работникам культуры»</w:t>
      </w:r>
    </w:p>
    <w:p>
      <w:pPr>
        <w:pStyle w:val="Normal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ыполнение основного мероприятия включает выполнение комплекса мер, направленных на обеспечение эффективного управления Программо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сматриваемое основное мероприятие предусматривае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разработку нормативно-правовой базы, обеспечивающей эффективную реализацию программы и направленной на развитие сферы культуры;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оказание муниципальных услуг (выполнение работ) и обеспеч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учреждений культуры и архивного дела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- развитие системы социальной поддержки работников сферы культуры, совершенствование системы подготовки и повышения квалификации специалистов в области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- формирование системы регулярной подготовки и переподготовки работников учреждений культуры, создание для этого нормативно-методической баз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- проведение обучающих мероприятий для сотрудников учреждений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создание условий для широкого участия граждан и общественных организаций в контроле за реализацией программы на уровне муниципального округа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направлено на достижение следующих показателей программы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повышение уровня удовлетворенности жителей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качеством предоставления муниципальных услуг в сфере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езультатами реализации основного мероприятия стану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эффективной системы управления реализацией программы, реализация в полном объеме мероприятий программы, достижение ее целей и задач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формирование необходимой нормативно-правовой базы, обеспечивающей эффективную реализацию программы и направленной на развитие сферы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будет реализоваться на протяжении всего периода действия программы с 2024 по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полнителем основного мероприятия является отдел культуры и молодежной политики администрации муниципального округа и архивный отдел администрации муниципального округ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4.2. Основное мероприятие «Содействие развитию сферы культуры района»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ыполнение основного мероприятия включает решение задач по модернизации отрасли на базе современных информационных технологи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сматриваемое основное мероприятие предусматривае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модернизация и расширение парка компьютеров в библиотеках муниципального округ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развитие новых электронных услуг в учреждения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подключение библиотек к сети «Интернет» по выделенным каналам, развитие широкополосного интернет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объединенных информационных ресурсов библиотек и предоставление доступа к ним в учреждениях культуры через сеть «Интернет»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развитие информационных и коммуникационных технологий в области культур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разработка Интернет-ресурсов для детей и родителей, стимулирующих вовлечение дошкольников и школьников в творческую деятельность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организация творческих мероприятий и конкурсов в сети «Интернет» в целях выявления и поддержки талан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разработка и осуществление приоритетных инновационных проектов развития в рассматриваемой сфере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направлено на достижение следующих показателей Программы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повышение уровня удовлетворенности жителей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муниципального округа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качеством предоставления услуг в сфере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езультатами реализации основного мероприятия стану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повышение качества и доступности услуг, оказываемых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- 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- повышение эффективности информатизации в отрасли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будет реализоваться на протяжении всего периода действия Программы с 2024 по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полнителем основного мероприятия является отдел культуры и молодежной политики администрации муниципального округа и архивный отдел администрации муниципального округа.</w:t>
      </w:r>
    </w:p>
    <w:p>
      <w:pPr>
        <w:pStyle w:val="Normal"/>
        <w:ind w:left="0" w:right="0" w:firstLine="709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5. Обоснование объема финансовых ресурсов, необходимых для реализации подпрограммы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Финансирование подпрограммы «Обеспечение условий реализации Программы» осуществляется за счет средств бюджета муниципального округа и внебюджетных источников. Внебюджетными источниками являются средства, привлекаемые учреждениями культуры от оказания платных услуг (работ), за счет прочих безвозмездных поступлений, а также за счет средств, поступающих от сдачи в аренду имуще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Финансирование подпрограммы «Обеспечение условий реализации Программы» по годам за счет всех источников составляе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auto" w:val="clear"/>
          <w:lang w:val="ru-RU" w:eastAsia="zh-CN" w:bidi="en-US"/>
        </w:rPr>
        <w:t>1611,1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Бюджет муниципального округа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Областной бюджет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shd w:fill="auto" w:val="clear"/>
          <w:lang w:val="ru-RU" w:eastAsia="zh-CN" w:bidi="en-US"/>
        </w:rPr>
        <w:t>1611,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197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45,1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45,1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45,1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26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26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26,2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Федеральный бюджет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552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7145" tIns="17145" rIns="17145" bIns="171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pt;height:12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.01875in,0.01875in,0.01875in,0.018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5:00Z</dcterms:created>
  <dc:creator/>
  <dc:description/>
  <dc:language>en-US</dc:language>
  <cp:lastModifiedBy/>
  <cp:lastPrinted>2025-01-09T09:44:00Z</cp:lastPrinted>
  <dcterms:modified xsi:type="dcterms:W3CDTF">2025-01-09T07:38:17Z</dcterms:modified>
  <cp:revision>69</cp:revision>
  <dc:subject/>
  <dc:title/>
</cp:coreProperties>
</file>