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88"/>
        <w:gridCol w:w="6167"/>
      </w:tblGrid>
      <w:tr>
        <w:trPr/>
        <w:tc>
          <w:tcPr>
            <w:tcW w:w="3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1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Культура Кирсанов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2024-2030 годы</w:t>
            </w:r>
          </w:p>
        </w:tc>
      </w:tr>
    </w:tbl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«Обеспечение условий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«Культура Кирсановск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на 2024-2030 годы»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tbl>
      <w:tblPr>
        <w:tblW w:w="9503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15"/>
        <w:gridCol w:w="5288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ветственный исполнитель подпрограммы</w:t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оисполнители подпрограммы</w:t>
            </w:r>
          </w:p>
        </w:tc>
        <w:tc>
          <w:tcPr>
            <w:tcW w:w="5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и подпрограммы</w:t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highlight w:val="white"/>
                <w:lang w:val="ru-RU"/>
              </w:rPr>
              <w:t>Создание необходимых условий для эфф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ективной реализации программы 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одпрограммы</w:t>
            </w:r>
          </w:p>
          <w:p>
            <w:pPr>
              <w:pStyle w:val="Normal"/>
              <w:jc w:val="lef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еспечение эффективного управления программой, создание единой информационной среды учреждений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Доля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новых книг, поступивших в фонды библиотек муниципальных образований и государственных общедоступных библиотек субъект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учреждений культурно-досугового типа, в которых обеспечено развитие и укрепление материально-технической базы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доля детей, осваивающих дополнительные предпрофессиональные программы в области искусств за счет бюджетных средств от общего количества обучающихся в ДШИ за счет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кадров в сфере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роки и этапы реализации подпрограммы</w:t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дпрограмма реализуетс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пери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4-2030 год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Объем финансирования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1583,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тыс.руб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Бюджет муниципального округа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1583,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Федераль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</w:tc>
      </w:tr>
    </w:tbl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  <w:lang w:val="ru-RU"/>
        </w:rPr>
        <w:t xml:space="preserve">1. Общая характеристика сферы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дпрограмма «Обеспечение условий реализации муниципальной программы «Культура Кирсановского муниципального округа» на 2024-2030 годы» направлена на решение задачи Програм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ри этом подпрограмма оказывает влияние на все остальные подпрограммы, осуществляемые в рамках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елью подпрограммы «Обеспечение условий реализации муниципальной программы «Культура Кирсановского муниципального округа» на 2024-2030 годы» является создание необходимых условий для эффективной реализации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данной цели предусмотрено решение следующи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обеспечение эффективного управления программой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эффективности работы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единой информационной среды учреждений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фера реализации подпрограммы «Обеспечение условий реализации муниципальной программы «Культура Кирсановского муниципального округа» на 2024-2030 годы» охваты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- развитие системы управления в сфере культуры, включая повышение заработной платы работникам культур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- содействие развитию сферы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1.1. Развитие системы управления в сфере культур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Недостаточный уровень квалификации и старение кадров в отрасли культуры является одной из основных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 возрастным категориям основной персонал отрасли распределяется следующим образом: до 30 лет – 12%, от                                         30 до 50 лет – 59%, старше 50 лет – 29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целях преодоления дефицита специалистов кадровому менеджменту отводится особое место в современных технологиях управления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соответствии с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зменился правовой статус  учреждений культуры, ими получены дополнительные полномочия для повышения эффективности их деятельности и улучшения качества предоставляемы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Механизм повышения эффективности и качества предоставляемых населению услуг напрямую зависит от результативности труда работников учреждений культуры. </w:t>
        <w:tab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2. Содействие развитию сферы культуры района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Информатизация в организациях культуры развивается по ряду напр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В настоящее время в районе функционирую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zh-CN" w:bidi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lang w:val="ru-RU"/>
        </w:rPr>
        <w:t xml:space="preserve"> модельных сельских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библиотеки, созданных для предоставления жителям доступа к информации, качественного повышения уровня библиотечного обслуживания на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просом у населения пользуется центр правовой информации, где можно бесплатно получить помощь юристов по различным вопросам.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В МБУК "Библиотека Кирсановского муниципального округа" создан собственный Интернет-сайт и веб-страница, число посещений которых ежегодно увеличивается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Главные приоритеты региональной государственной политики в сфере реализации подпрограммы «Обеспечение условий реализации муниципальной программы «Культура Кирсановского муниципального округа» на 2024 - 2030 годы» сформулированы в следующих стратегических документах и нормативных правовых актах Тамбов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Законе Тамбовской области от 03.03.2006 № 4-З «О наделении администраций городских округов и муниципальных районов Тамбовской области отдельными полномочиями Тамбовской област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»;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Законе Тамбовской области от 29.04.2009 № 512-З «О Стратегии социально-экономического развития Тамбовской области на период до 2020 год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07.06.2010 № 664                       «Об организации доступа к информации о деятельности органов государственной власти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28.10.2011 № 1481                     «Об организации центров общественного доступа к официальным сайтам органов государственной власти и органов местного самоуправления в информационно-телекоммуникационной сети Интернет и к государственным и муниципальным услугам, предоставляемым в электронном виде, и об организации регионального центра телефонного обслуживания граждан и организаций по вопросам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и администрации области от 28.02.2013 № 201 «О мерах по поэтапному повышению заработной платы работников культуры»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ю подпрограммы «Обеспечение условий реализации муниципальной программы «Культура Кирсановского муниципального округа» на 2024 - 2030 годы» является создание необходимых условий для эффективной реализации Программ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Достижение данной цели предполагается посредством обеспечения эффективного управления Программо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ализация подпрограммы «Обеспечение условий реализации муниципальной программы «Культура Кирсановского муниципального округа» на 2024-2030 годы» будет осуществляться в период: 2024-2030 год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дут сформированы правовые, организационные и методические условия, необходимые для эффективной реализации Программы, создание условий для привлечения в отрасль культуры высококвалифицированных кадров, в том числе молодых специалистов, для активизации инновационной и инвестиционной деятельности в сфере культур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Будет осуществлятся внедрение инноваций в сферы культуры, обеспечивающих выход на современные стандарты качества услуг, создание необходимых условий для активизации инновационной и инвестиционной деятельности в сфере культуры, будет осуществлена модернизация и развитие инфраструктуры учреждений культуры, созданы условия, обеспечивающие равный и свободный доступ населения ко всему спектру культурных благ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 в полной мере будет проводиться мониторинг, контроль и оценка эффективности, выявление и внедрение лучшего российского и областного опыта управления в сфере культуры.</w:t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3. Показатели (индикаторы) достижения цели и решения задач, основные ожидаемые конечные результаты подпрограммы 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казателями (индикаторами) реализации подпрограммы «Обеспечение условий реализации муниципальной программы «Культура Кирсановского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» на 2024-2030 годы» 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доля учреждений культуры, находящихся в удовлетворительном состоянии, в общем количестве зданий данных учрежд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новых книг, поступивших в фонды библиотек муниципального образования и государственных общедоступных библиотек субъектов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учреждений культурно-досугового типа, в которых обеспечено развитие и укрепление материально-технической баз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доля детей, осваивающих дополнительные предпрофессиональные программы в области искусств за счет бюджетных средств от общего количества обучающихся в ДШИ за счет бюджетных средст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специалистов сферы культуры, повысивших квалификацию на базе Центров непрерывного образования и повышения квалификации творческих кадров в сфере культур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качестве индикаторов успешности решения задач подпрограммы «Обеспечение условий реализации Программы» предполагается использовать показатели, характеризующие выполнение входящих в нее основных мероприятий: 1.1 «Развитие системы управления в сфере культуры, включая повышение заработной платы работникам культуры» и 1.2 «Содействие развитию сферы культуры района»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ыми ожидаемыми результатами реализации подпрограммы «Обеспечение условий реализации Программ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эффективной системы управления реализации Программы, реализации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повышение качества и доступности государственных и муниципальных услуг, оказываемых в сфере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рост количества информационных и инновационных технологий, внедренных в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учреждениях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эффективности информатизации в отрасл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4. Обобщенная характеристика основных мероприятий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цели и решения задач подпрограммы «Обеспечение условий реализации Программы» планируется выполнение двух основных мероприятий: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Развитие системы управления в сфере культуры, включая повышение заработной платы работникам культуры» и «Содействие развитию сферы культуры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1. Основное мероприятие «Развитие системы управления в сфере культуры, включая повышение заработной платы работникам культур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выполнение комплекса мер, направленных на обеспечение эффективного управления Программ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разработку нормативно-правовой базы, обеспечивающей эффективную реализацию программы и направленной на развитие сферы культуры;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оказание муниципальных услуг (выполнение работ) и обеспе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учреждений культуры и архивного дела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формирование системы регулярной подготовки и переподготовки работников учреждений культуры, создание для этого нормативно-методической баз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проведение обучающих мероприятий для сотрудников учреждений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создание условий для широкого участия граждан и общественных организаций в контроле за реализацией программы на уровне муниципального округа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уровня удовлетворенности жителе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ачеством предоставления муниципальных услуг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2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молодежной политики администрации муниципального округа и архивный отдел администрации муниципального округ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2. Основное мероприятие «Содействие развитию сферы культуры района»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решение задач по модернизации отрасли на базе современных информацион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модернизация и расширение парка компьютеров в библиотеках муниципального округ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новых электронных услуг в учрежден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дключение библиотек к сети «Интернет» по выделенным каналам, развитие широкополосного интернет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объединенных информационных ресурсов библиотек и предоставление доступа к ним в учреждениях культуры через сеть «Интернет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информационных и коммуникационных технологий в области культур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работка Интернет-ресурсов для детей и родителей, стимулирующих вовлечение дошкольников и школьников в творческую деятельность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организация творческих мероприятий и конкурсов в сети «Интернет» в целях выявления и поддержки талан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уровня удовлетворенности жителе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ачеством предоставления услуг в сфере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качества и доступности услуг, оказываемых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эффективности информатизации в отрасли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2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молодежной политики администрации муниципального округа и архивный отдел администрации муниципального округа.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инансирование подпрограммы «Обеспечение условий реализации Программы» осуществляется за счет средств бюджета муниципального округа и внебюджетных источников. Внебюджетными источниками являются средства, привлекаемые учреждениями культуры от оказания платных услуг (работ), за счет прочих безвозмездных поступлений, а также за счет средств, поступающих от сдачи в аренду имущ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Финансирование подпрограммы «Обеспечение условий реализации Программы» по годам за счет всех источников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1583,4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Бюджет муниципального округа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Областной бюджет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1583,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Федераль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742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4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75pt;height:12.2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5:00Z</dcterms:created>
  <dc:creator/>
  <dc:description/>
  <dc:language>en-US</dc:language>
  <cp:lastModifiedBy/>
  <cp:lastPrinted>2023-10-19T15:20:00Z</cp:lastPrinted>
  <dcterms:modified xsi:type="dcterms:W3CDTF">2024-01-05T09:09:19Z</dcterms:modified>
  <cp:revision>66</cp:revision>
  <dc:subject/>
  <dc:title/>
</cp:coreProperties>
</file>