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 постановлению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муниципального округа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>17.01.2024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ru-RU" w:eastAsia="zh-CN" w:bidi="ar-S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en-US" w:eastAsia="zh-CN" w:bidi="ar-SA"/>
              </w:rPr>
              <w:t>60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 w:val="false"/>
                <w:color w:val="000000"/>
                <w:spacing w:val="10"/>
                <w:kern w:val="2"/>
                <w:sz w:val="20"/>
                <w:szCs w:val="20"/>
                <w:u w:val="none"/>
                <w:lang w:val="en-US" w:eastAsia="zh-CN" w:bidi="en-US"/>
              </w:rPr>
              <w:t xml:space="preserve">                            </w:t>
            </w:r>
            <w:r>
              <w:rPr>
                <w:rFonts w:eastAsia="Arial Unicode MS" w:cs="Times New Roman"/>
                <w:b w:val="false"/>
                <w:bCs w:val="false"/>
                <w:color w:val="000000"/>
                <w:spacing w:val="10"/>
                <w:kern w:val="2"/>
                <w:sz w:val="20"/>
                <w:szCs w:val="20"/>
                <w:u w:val="none"/>
                <w:lang w:val="en-US" w:eastAsia="zh-CN" w:bidi="en-US"/>
              </w:rPr>
              <w:t>(с изменениями от 21.11.2024 № 1188)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муниципального округа» на 202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 xml:space="preserve">а Кирсановского </w:t>
      </w:r>
      <w:r>
        <w:rPr>
          <w:rFonts w:eastAsia="Andale Sans UI;Arial Unicode MS" w:cs="Times New Roman"/>
          <w:b/>
          <w:bCs/>
          <w:color w:val="auto"/>
          <w:kern w:val="2"/>
          <w:sz w:val="24"/>
          <w:szCs w:val="24"/>
          <w:lang w:val="ru-RU" w:eastAsia="zh-CN" w:bidi="ar-SA"/>
        </w:rPr>
        <w:t>муниципального округа</w:t>
      </w:r>
      <w:r>
        <w:rPr>
          <w:b/>
          <w:bCs/>
        </w:rPr>
        <w:t>» на 202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5975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56"/>
        <w:gridCol w:w="2290"/>
        <w:gridCol w:w="127"/>
        <w:gridCol w:w="1612"/>
        <w:gridCol w:w="127"/>
        <w:gridCol w:w="1613"/>
        <w:gridCol w:w="28"/>
        <w:gridCol w:w="522"/>
        <w:gridCol w:w="57"/>
        <w:gridCol w:w="84"/>
        <w:gridCol w:w="537"/>
        <w:gridCol w:w="99"/>
        <w:gridCol w:w="42"/>
        <w:gridCol w:w="593"/>
        <w:gridCol w:w="212"/>
        <w:gridCol w:w="734"/>
        <w:gridCol w:w="42"/>
        <w:gridCol w:w="212"/>
        <w:gridCol w:w="933"/>
        <w:gridCol w:w="141"/>
        <w:gridCol w:w="1399"/>
        <w:gridCol w:w="70"/>
        <w:gridCol w:w="1540"/>
        <w:gridCol w:w="1017"/>
        <w:gridCol w:w="71"/>
        <w:gridCol w:w="28"/>
        <w:gridCol w:w="71"/>
        <w:gridCol w:w="28"/>
        <w:gridCol w:w="85"/>
        <w:gridCol w:w="42"/>
        <w:gridCol w:w="42"/>
        <w:gridCol w:w="43"/>
        <w:gridCol w:w="113"/>
        <w:gridCol w:w="42"/>
        <w:gridCol w:w="42"/>
        <w:gridCol w:w="29"/>
        <w:gridCol w:w="42"/>
        <w:gridCol w:w="42"/>
        <w:gridCol w:w="43"/>
        <w:gridCol w:w="42"/>
        <w:gridCol w:w="42"/>
        <w:gridCol w:w="29"/>
        <w:gridCol w:w="42"/>
        <w:gridCol w:w="42"/>
        <w:gridCol w:w="43"/>
        <w:gridCol w:w="53"/>
        <w:gridCol w:w="57"/>
        <w:gridCol w:w="40"/>
        <w:gridCol w:w="40"/>
        <w:gridCol w:w="40"/>
        <w:gridCol w:w="40"/>
        <w:gridCol w:w="40"/>
        <w:gridCol w:w="40"/>
        <w:gridCol w:w="40"/>
      </w:tblGrid>
      <w:tr>
        <w:trPr>
          <w:trHeight w:val="664" w:hRule="atLeas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3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458349,2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бюджет муниципального округа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975" w:type="dxa"/>
            <w:gridSpan w:val="5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муниципального округа»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 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68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Проведение муниципальных конкурсов, фестивалей;</w:t>
            </w:r>
          </w:p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2373,8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953,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8994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2327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202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58349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751,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48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5311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13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муниципальных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библиотек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Библиотека Кирсановского муниципального округа»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7,3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приобретение строительных и прочих материалов для нужд учреждения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3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68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4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807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3,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еализация мероприятий в сфере культурно-досугового обслуживания населения Кирсановского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lang w:val="ru-RU"/>
              </w:rPr>
              <w:t>»</w:t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Дом культуры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муниципального, зонального, областного, межрегионального значения 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296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296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471,9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471,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6068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6068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271,9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271,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прочие раходы)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43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43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расходы на ремонт сельских Домов культуры)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4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4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Библиотека Кирсановского муниципального округа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Библиотека Кирсановского муниципального округа» 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Библиотека Кирсановского муниципального округа» 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38,4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3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6,5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6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 xml:space="preserve">«Материально-техническое обеспечение деятельности муниципальных учреждений 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и администрации муниципального округа</w:t>
            </w:r>
            <w:r>
              <w:rPr>
                <w:rStyle w:val="FontStyle42"/>
                <w:sz w:val="24"/>
                <w:szCs w:val="24"/>
              </w:rPr>
              <w:t xml:space="preserve"> на 202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Основное мероприятие «Обеспечение деятельности МКУ «АХЦ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материально-техническое обеспечение деятельности муниципальных учреждений культуры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184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18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1917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191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01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муниципального округа» на 2024-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205" w:type="dxa"/>
              <w:jc w:val="left"/>
              <w:tblInd w:w="-24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734"/>
              <w:gridCol w:w="1143"/>
              <w:gridCol w:w="1130"/>
              <w:gridCol w:w="1412"/>
              <w:gridCol w:w="1538"/>
              <w:gridCol w:w="1483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муниципальном округе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Организация туристических поездок, проведение туристического слета молодеж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74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рганизация и проведение событийного мероприятия Фестиваль «Арт Коммуна 2024»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туризма и спорта администрации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30,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5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0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</w:t>
            </w:r>
          </w:p>
          <w:p>
            <w:pPr>
              <w:pStyle w:val="Style81"/>
              <w:jc w:val="center"/>
              <w:rPr/>
            </w:pPr>
            <w:r>
              <w:rPr/>
              <w:t>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  <w:tbl>
            <w:tblPr>
              <w:tblW w:w="15404" w:type="dxa"/>
              <w:jc w:val="left"/>
              <w:tblInd w:w="-2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  <w:gridCol w:w="40"/>
              <w:gridCol w:w="40"/>
              <w:gridCol w:w="40"/>
              <w:gridCol w:w="40"/>
              <w:gridCol w:w="40"/>
              <w:gridCol w:w="40"/>
              <w:gridCol w:w="20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Дом культуры»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509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1371,9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35,7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404" w:type="dxa"/>
                  <w:gridSpan w:val="18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Основное мероприятие</w:t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«Обеспечение сохранности и безопасности музейного фонда, пополнение, повышение доступности и качества музейных услуг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2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Расходы на обеспечение деятельности и поддержку МБУК «Краеведческий музей» Кирсановского муниципального округа Тамбовской области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МБУК «Краеведческий музей» Кирсановского  муниципального округа Тамбовской области»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844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844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404" w:type="dxa"/>
                  <w:gridSpan w:val="18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сновное мероприятие «Поддержка творческих коллективов и работников в области искусств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righ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7.3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Единовременные стимулирующие выплаты лучшим работникам муниципальных учреждений культуры, педагогическим работникам муниципальных  образовательных организаций,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реализующих дополнительные предпрофессиональные программы в области искусств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тдел культуры и молодежной политики  администрации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3,8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муниципального округ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 2024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, использование, популяризация и охрана объектов культурного наследия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муниципального округа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Подпрограмма "Молодежная политик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"Проведение мероприятий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Проведение</w:t>
            </w:r>
            <w:r>
              <w:rPr/>
              <w:t xml:space="preserve"> мероприятий с молодежью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74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74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925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2373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95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899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2327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202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58349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751,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48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5311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4-05-22T16:19:00Z</cp:lastPrinted>
  <dcterms:modified xsi:type="dcterms:W3CDTF">2024-12-17T10:00:28Z</dcterms:modified>
  <cp:revision>269</cp:revision>
  <dc:subject/>
  <dc:title/>
</cp:coreProperties>
</file>