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7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0"/>
        <w:gridCol w:w="7287"/>
      </w:tblGrid>
      <w:tr>
        <w:trPr/>
        <w:tc>
          <w:tcPr>
            <w:tcW w:w="7300" w:type="dxa"/>
            <w:tcBorders/>
          </w:tcPr>
          <w:p>
            <w:pPr>
              <w:pStyle w:val="Style21"/>
              <w:pageBreakBefore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7" w:type="dxa"/>
            <w:tcBorders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ложение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постановлению администрации района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от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0"/>
                <w:szCs w:val="20"/>
                <w:u w:val="single"/>
                <w:lang w:val="ru-RU" w:eastAsia="zh-CN" w:bidi="ar-SA"/>
              </w:rPr>
              <w:t>30.08.2023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0"/>
                <w:szCs w:val="20"/>
                <w:u w:val="none"/>
                <w:lang w:val="ru-RU" w:eastAsia="zh-CN" w:bidi="ar-S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u w:val="single"/>
                <w:lang w:val="en-US" w:eastAsia="zh-CN" w:bidi="ar-SA"/>
              </w:rPr>
              <w:t>525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муниципальной программе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ультура Кирсановского района» на 2014-2030 годы</w:t>
            </w:r>
          </w:p>
        </w:tc>
      </w:tr>
    </w:tbl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>
          <w:b/>
          <w:bCs/>
          <w:lang w:val="ru-RU"/>
        </w:rPr>
        <w:t xml:space="preserve">ПЕРЕЧЕНЬ </w:t>
      </w:r>
      <w:r>
        <w:rPr>
          <w:b/>
          <w:bCs/>
        </w:rPr>
        <w:t xml:space="preserve">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 xml:space="preserve">мероприятий </w:t>
      </w:r>
      <w:r>
        <w:rPr>
          <w:b/>
          <w:bCs/>
          <w:lang w:val="ru-RU"/>
        </w:rPr>
        <w:t>муниципальной</w:t>
      </w:r>
      <w:r>
        <w:rPr>
          <w:b/>
          <w:bCs/>
        </w:rPr>
        <w:t xml:space="preserve"> программы 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>«</w:t>
      </w:r>
      <w:r>
        <w:rPr>
          <w:b/>
          <w:bCs/>
          <w:lang w:val="ru-RU"/>
        </w:rPr>
        <w:t>К</w:t>
      </w:r>
      <w:r>
        <w:rPr>
          <w:b/>
          <w:bCs/>
        </w:rPr>
        <w:t>ультур</w:t>
      </w:r>
      <w:r>
        <w:rPr>
          <w:b/>
          <w:bCs/>
          <w:lang w:val="ru-RU"/>
        </w:rPr>
        <w:t>а Кирсановского района</w:t>
      </w:r>
      <w:r>
        <w:rPr>
          <w:b/>
          <w:bCs/>
        </w:rPr>
        <w:t>» на 2014-2030</w:t>
      </w:r>
      <w:r>
        <w:rPr/>
        <w:t xml:space="preserve"> </w:t>
      </w:r>
      <w:r>
        <w:rPr>
          <w:b/>
          <w:bCs/>
        </w:rPr>
        <w:t>годы</w:t>
      </w:r>
    </w:p>
    <w:p>
      <w:pPr>
        <w:pStyle w:val="Normal"/>
        <w:spacing w:lineRule="exact" w:line="255"/>
        <w:jc w:val="center"/>
        <w:rPr/>
      </w:pPr>
      <w:r>
        <w:rPr/>
      </w:r>
    </w:p>
    <w:tbl>
      <w:tblPr>
        <w:tblW w:w="15608" w:type="dxa"/>
        <w:jc w:val="left"/>
        <w:tblInd w:w="-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54"/>
        <w:gridCol w:w="2288"/>
        <w:gridCol w:w="126"/>
        <w:gridCol w:w="1611"/>
        <w:gridCol w:w="128"/>
        <w:gridCol w:w="1610"/>
        <w:gridCol w:w="21"/>
        <w:gridCol w:w="519"/>
        <w:gridCol w:w="6"/>
        <w:gridCol w:w="9"/>
        <w:gridCol w:w="45"/>
        <w:gridCol w:w="90"/>
        <w:gridCol w:w="531"/>
        <w:gridCol w:w="99"/>
        <w:gridCol w:w="51"/>
        <w:gridCol w:w="589"/>
        <w:gridCol w:w="4"/>
        <w:gridCol w:w="211"/>
        <w:gridCol w:w="737"/>
        <w:gridCol w:w="43"/>
        <w:gridCol w:w="205"/>
        <w:gridCol w:w="935"/>
        <w:gridCol w:w="25"/>
        <w:gridCol w:w="1504"/>
        <w:gridCol w:w="78"/>
        <w:gridCol w:w="1538"/>
        <w:gridCol w:w="1017"/>
        <w:gridCol w:w="64"/>
        <w:gridCol w:w="40"/>
        <w:gridCol w:w="40"/>
        <w:gridCol w:w="20"/>
        <w:gridCol w:w="20"/>
        <w:gridCol w:w="20"/>
        <w:gridCol w:w="78"/>
        <w:gridCol w:w="40"/>
        <w:gridCol w:w="40"/>
        <w:gridCol w:w="47"/>
        <w:gridCol w:w="113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>
          <w:trHeight w:val="664" w:hRule="atLeast"/>
        </w:trPr>
        <w:tc>
          <w:tcPr>
            <w:tcW w:w="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Наименование подпрограммы, основного мероприятия, ведомственной целевой программы 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370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непосредственные результаты</w:t>
            </w:r>
          </w:p>
        </w:tc>
        <w:tc>
          <w:tcPr>
            <w:tcW w:w="62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Объемы финансирования </w:t>
            </w: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643962,2</w:t>
            </w:r>
            <w:r>
              <w:rPr>
                <w:lang w:val="ru-RU"/>
              </w:rPr>
              <w:t xml:space="preserve"> </w:t>
            </w:r>
            <w:r>
              <w:rPr/>
              <w:t>тыс.рублей,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 т.ч. </w:t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значение (по годам реализации мероприятия) 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по годам, всего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7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8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999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608" w:type="dxa"/>
            <w:gridSpan w:val="5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b/>
                <w:lang w:val="ru-RU"/>
              </w:rPr>
              <w:t>Муниципальная программа «Культура Кирсановского района» на 201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  <w:lang w:val="ru-RU"/>
              </w:rPr>
              <w:t xml:space="preserve"> годы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инансовое обеспечение</w:t>
            </w:r>
          </w:p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Программы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59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 районных конкурсов, фестивалей;</w:t>
            </w:r>
          </w:p>
          <w:p>
            <w:pPr>
              <w:pStyle w:val="Style21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роприятий, посвященных патриотическому, нравственному, эстетическому воспитанию граждан; пропаганда здорового образа жизни среди молодежи; организация мероприятий для граждан старшего поколения и людей с огрниченными вазможностями; организация выставок произведений народно-художественного творчества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9177,5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44,8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93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23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0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68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2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47,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8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8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95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04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44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9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87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1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04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77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2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3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521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81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08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987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62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08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508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12172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43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990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1707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3137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48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802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4188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60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4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88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4016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4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4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713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643962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3081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1183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59904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 «Наследие»</w:t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сновное мероприятие «Развитие библиотечного дел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комплектование книжных фондов библиотек муниципальных образований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Районная библиотека»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новых поступлений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Единиц</w:t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03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3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9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6,3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0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6,3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0,3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9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4,2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4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</w:t>
            </w:r>
            <w:r>
              <w:rPr>
                <w:lang w:val="ru-RU"/>
              </w:rPr>
              <w:t>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азвитие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рхивного</w:t>
            </w:r>
            <w:r>
              <w:rPr>
                <w:lang w:val="ru-RU"/>
              </w:rPr>
              <w:t xml:space="preserve"> дел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инансовое обеспечение деятельности муниципального  архив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Архивный отдел администрации Кирсановского района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я удовлетворенных запросов пользователей от общего числа запросов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цен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36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1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66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90,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7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33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07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4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3,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5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1,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9,</w:t>
            </w:r>
            <w:r>
              <w:rPr>
                <w:lang w:val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75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5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62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3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6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66,4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43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96,2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73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творческих инициатив учреждений, организаций и работников в сфере культуры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овышение оплаты труда работников учреждений культуры в соответствии с указами Президента Российской Федераци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00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6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39,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Подпрограмма «Организация культурно-досугового обслуживания населения»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Реализация мероприятий в сфере культурно-досугового обслуживания населения Кирсановского район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Районный Дом культуры»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Районный Дом культуры»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величение: числа массовых культурно-досуговых мероприятий; числа посетителей и участников культурно-досуговых мероприятий; количества конкурсов, фестивалей районного, зонального, областного, межрегионального значения 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7251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7251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9986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9986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8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8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3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3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3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3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82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6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62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2469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246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095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095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8878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887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6876,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6876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6538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6538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Подпрограмма «Организация библиотечного обслуживания населения»</w:t>
            </w:r>
          </w:p>
          <w:p>
            <w:pPr>
              <w:pStyle w:val="Style21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деятельности МБУК «Районная библиотек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Районная библиотека» 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БУК «Районная библиотека» 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ее число посещений библиотек на 1000 жителей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167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167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943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943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527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527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2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2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9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9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8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8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7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7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5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5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9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9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65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6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68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68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71,5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71,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before="230" w:after="0"/>
              <w:ind w:left="2525" w:right="2347" w:hanging="0"/>
              <w:rPr/>
            </w:pPr>
            <w:r>
              <w:rPr>
                <w:b/>
              </w:rPr>
              <w:t xml:space="preserve">4. Подпрограмма </w:t>
            </w:r>
            <w:r>
              <w:rPr>
                <w:rStyle w:val="FontStyle42"/>
                <w:sz w:val="24"/>
                <w:szCs w:val="24"/>
              </w:rPr>
              <w:t>«Материально-техническое обеспечение деятельности муниципальных учреждений культуры на 2014-20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rStyle w:val="FontStyle42"/>
                <w:sz w:val="24"/>
                <w:szCs w:val="24"/>
              </w:rPr>
              <w:t xml:space="preserve"> годы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Районный Дом культуры»» 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ХЦ»</w:t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903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903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2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8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8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8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37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37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,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5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22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2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lang w:val="ru-RU"/>
              </w:rPr>
              <w:t>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130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3478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3478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5906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5906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089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08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224,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224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5. Подпрограмма «Обеспечение условий реализации муниципальной программы</w:t>
            </w:r>
          </w:p>
          <w:p>
            <w:pPr>
              <w:pStyle w:val="Style81"/>
              <w:jc w:val="center"/>
              <w:rPr/>
            </w:pPr>
            <w:r>
              <w:rPr>
                <w:b/>
              </w:rPr>
              <w:t>«Культура Кирсановского района» на 2014 – 2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031" w:type="dxa"/>
              <w:jc w:val="left"/>
              <w:tblInd w:w="-20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  <w:gridCol w:w="2482"/>
              <w:gridCol w:w="1733"/>
              <w:gridCol w:w="1720"/>
              <w:gridCol w:w="569"/>
              <w:gridCol w:w="682"/>
              <w:gridCol w:w="700"/>
              <w:gridCol w:w="1218"/>
              <w:gridCol w:w="984"/>
              <w:gridCol w:w="1583"/>
              <w:gridCol w:w="1509"/>
              <w:gridCol w:w="1261"/>
            </w:tblGrid>
            <w:tr>
              <w:trPr>
                <w:trHeight w:val="501" w:hRule="atLeast"/>
              </w:trPr>
              <w:tc>
                <w:tcPr>
                  <w:tcW w:w="15031" w:type="dxa"/>
                  <w:gridSpan w:val="12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Основное мероприятие «Обеспечение реализации отдельных мероприятий муниципальной программы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2482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условий реализации муниципальной Программы</w:t>
                  </w:r>
                </w:p>
              </w:tc>
              <w:tc>
                <w:tcPr>
                  <w:tcW w:w="173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Отдел культуры, молодежной политики и спорта администрации района</w:t>
                  </w:r>
                </w:p>
              </w:tc>
              <w:tc>
                <w:tcPr>
                  <w:tcW w:w="172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9,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9,3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0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0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91,8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794,9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2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,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8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5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8,9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8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6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49,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27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715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026,6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73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,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6</w:t>
                  </w:r>
                  <w:r>
                    <w:rPr>
                      <w:lang w:val="ru-RU"/>
                    </w:rPr>
                    <w:t>,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6</w:t>
                  </w:r>
                  <w:r>
                    <w:rPr>
                      <w:lang w:val="ru-RU"/>
                    </w:rPr>
                    <w:t>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3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5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проект "Культурная среда"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.2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осударственная поддержка отрасли культуры</w:t>
            </w:r>
          </w:p>
          <w:p>
            <w:pPr>
              <w:pStyle w:val="Style81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(Создание и модернизация учреждений культурно-досугового типа в сельской местности)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тдел культуры, молодежной политики и спорта администрации района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1654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10595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47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1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>Федеральный проект «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Творческие люди»</w:t>
            </w:r>
          </w:p>
          <w:tbl>
            <w:tblPr>
              <w:tblW w:w="15205" w:type="dxa"/>
              <w:jc w:val="left"/>
              <w:tblInd w:w="-20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1"/>
              <w:gridCol w:w="2495"/>
              <w:gridCol w:w="1757"/>
              <w:gridCol w:w="1745"/>
              <w:gridCol w:w="576"/>
              <w:gridCol w:w="571"/>
              <w:gridCol w:w="663"/>
              <w:gridCol w:w="1214"/>
              <w:gridCol w:w="1130"/>
              <w:gridCol w:w="1355"/>
              <w:gridCol w:w="1482"/>
              <w:gridCol w:w="1596"/>
            </w:tblGrid>
            <w:tr>
              <w:trPr>
                <w:trHeight w:val="375" w:hRule="atLeast"/>
              </w:trPr>
              <w:tc>
                <w:tcPr>
                  <w:tcW w:w="621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Государственная поддержка отрасли культуры </w:t>
                  </w:r>
                  <w:r>
                    <w:rPr>
                      <w:lang w:val="ru-RU"/>
                    </w:rPr>
                    <w:t>(</w:t>
                  </w:r>
                  <w:r>
                    <w:rPr>
                      <w:sz w:val="24"/>
                      <w:szCs w:val="24"/>
                      <w:lang w:val="ru-RU"/>
                    </w:rPr>
                    <w:t>Государственная поддержка лучших работников муниципальных учреждений культуры, находящихся на территории сельских поселений)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Отдел культуры, молодежной политики и спорта администрации района</w:t>
                  </w:r>
                </w:p>
              </w:tc>
              <w:tc>
                <w:tcPr>
                  <w:tcW w:w="1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2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51,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50,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,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1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3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 Подпрограмма «Развитие туризма в Кирсановском районе на 201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zxx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здание благоприятных условий для развития туристической отрасли Кирсановского район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6.1</w:t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туристического слета молодежи. Приобретение туристического инвентаря (палатки, столы раскладные, туристические наборы, фонари, коврики, стулья складные)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ельный вес молодежи, участвующий в туристических мероприятиях</w:t>
            </w:r>
          </w:p>
        </w:tc>
        <w:tc>
          <w:tcPr>
            <w:tcW w:w="555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Процент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7. Подпрограмма «Искусство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 и развитие традиционной народной культуры, нематериального культурного наследия населения Кирсановского района»</w:t>
            </w:r>
          </w:p>
          <w:tbl>
            <w:tblPr>
              <w:tblW w:w="15144" w:type="dxa"/>
              <w:jc w:val="left"/>
              <w:tblInd w:w="-20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2509"/>
              <w:gridCol w:w="1751"/>
              <w:gridCol w:w="1738"/>
              <w:gridCol w:w="575"/>
              <w:gridCol w:w="689"/>
              <w:gridCol w:w="707"/>
              <w:gridCol w:w="1232"/>
              <w:gridCol w:w="1180"/>
              <w:gridCol w:w="1413"/>
              <w:gridCol w:w="1525"/>
              <w:gridCol w:w="1229"/>
            </w:tblGrid>
            <w:tr>
              <w:trPr>
                <w:trHeight w:val="225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7.1</w:t>
                  </w:r>
                </w:p>
              </w:tc>
              <w:tc>
                <w:tcPr>
                  <w:tcW w:w="2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реализации подпрограммы</w:t>
                  </w:r>
                </w:p>
              </w:tc>
              <w:tc>
                <w:tcPr>
                  <w:tcW w:w="1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БУК «Районный Дом культуры»</w:t>
                  </w:r>
                </w:p>
              </w:tc>
              <w:tc>
                <w:tcPr>
                  <w:tcW w:w="1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10,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93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,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83,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28,3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2,2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9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301,8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1183,4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7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,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580,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527,8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2,2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1605,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1459,4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4,4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385,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3077,5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04,4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,4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8. Подпрограмм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«Сохранение, использование, популяризация и охрана объектов культурного наследия Кирсановского района на 2017-2030 годы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 «Сохранение, использование, популяризация и охрана объектов культурного наследия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района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 по Программе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9177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44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93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23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0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68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2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847,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8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95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4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44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9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7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1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04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77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2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3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521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81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08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987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62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08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53508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12172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3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990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41707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3137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548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802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4188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,3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244,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3883,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401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58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24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3713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643962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3081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1183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59904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20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Segoe U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suppressAutoHyphens w:val="false"/>
      <w:autoSpaceDE w:val="false"/>
      <w:spacing w:lineRule="exact" w:line="230"/>
      <w:jc w:val="center"/>
    </w:pPr>
    <w:rPr>
      <w:rFonts w:eastAsia="Times New Roman"/>
      <w:kern w:val="0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9"/>
        <w:tab w:val="center" w:pos="7143" w:leader="none"/>
        <w:tab w:val="right" w:pos="1428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ариса Анатольевна Карпушкина</dc:creator>
  <dc:description/>
  <dc:language>en-US</dc:language>
  <cp:lastModifiedBy/>
  <cp:lastPrinted>2023-01-13T13:44:00Z</cp:lastPrinted>
  <dcterms:modified xsi:type="dcterms:W3CDTF">2023-09-04T04:35:55Z</dcterms:modified>
  <cp:revision>142</cp:revision>
  <dc:subject/>
  <dc:title/>
</cp:coreProperties>
</file>