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муниципального округа» на 202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 xml:space="preserve">а Кирсановского </w:t>
      </w:r>
      <w:r>
        <w:rPr>
          <w:rFonts w:eastAsia="Andale Sans UI;Arial Unicode MS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муниципального округа</w:t>
      </w:r>
      <w:r>
        <w:rPr>
          <w:b/>
          <w:bCs/>
        </w:rPr>
        <w:t>» на 202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6015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56"/>
        <w:gridCol w:w="2290"/>
        <w:gridCol w:w="127"/>
        <w:gridCol w:w="1612"/>
        <w:gridCol w:w="127"/>
        <w:gridCol w:w="1613"/>
        <w:gridCol w:w="28"/>
        <w:gridCol w:w="522"/>
        <w:gridCol w:w="57"/>
        <w:gridCol w:w="84"/>
        <w:gridCol w:w="537"/>
        <w:gridCol w:w="99"/>
        <w:gridCol w:w="42"/>
        <w:gridCol w:w="593"/>
        <w:gridCol w:w="212"/>
        <w:gridCol w:w="734"/>
        <w:gridCol w:w="42"/>
        <w:gridCol w:w="212"/>
        <w:gridCol w:w="933"/>
        <w:gridCol w:w="141"/>
        <w:gridCol w:w="1399"/>
        <w:gridCol w:w="70"/>
        <w:gridCol w:w="1540"/>
        <w:gridCol w:w="1017"/>
        <w:gridCol w:w="71"/>
        <w:gridCol w:w="28"/>
        <w:gridCol w:w="71"/>
        <w:gridCol w:w="28"/>
        <w:gridCol w:w="85"/>
        <w:gridCol w:w="42"/>
        <w:gridCol w:w="42"/>
        <w:gridCol w:w="43"/>
        <w:gridCol w:w="113"/>
        <w:gridCol w:w="42"/>
        <w:gridCol w:w="42"/>
        <w:gridCol w:w="29"/>
        <w:gridCol w:w="42"/>
        <w:gridCol w:w="42"/>
        <w:gridCol w:w="43"/>
        <w:gridCol w:w="42"/>
        <w:gridCol w:w="42"/>
        <w:gridCol w:w="29"/>
        <w:gridCol w:w="42"/>
        <w:gridCol w:w="42"/>
        <w:gridCol w:w="43"/>
        <w:gridCol w:w="53"/>
        <w:gridCol w:w="57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>
          <w:trHeight w:val="664" w:hRule="atLeas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3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468138,7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бюджет муниципального округа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015" w:type="dxa"/>
            <w:gridSpan w:val="5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муниципального округа»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 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6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муниципальных конкурсов, фестивалей;</w:t>
            </w:r>
          </w:p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6615,5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24,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3265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0767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044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1209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088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358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03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68138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49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50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6287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13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муниципальных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библиотек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Библиотека Кирсановского муниципального округа»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приобретение строительных и прочих материалов для нужд учреждения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,8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,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232,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20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9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7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7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7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еализация мероприятий в сфере культурно-досугового обслуживания населения Кирсановского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lang w:val="ru-RU"/>
              </w:rPr>
              <w:t>»</w:t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Дом культуры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муниципального, зонального, областного, межрегионального значения 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9514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9514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823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823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281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28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373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373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804,1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804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423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423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81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8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73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73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прочие раходы)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525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525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сходы на ремонт сельских Домов культуры)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4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4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Библиотека Кирсановского муниципального округа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Библиотека Кирсановского муниципального округа» 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Библиотека Кирсановского муниципального округа» 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48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48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48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48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50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50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 xml:space="preserve">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rStyle w:val="FontStyle42"/>
                <w:sz w:val="24"/>
                <w:szCs w:val="24"/>
              </w:rPr>
              <w:t xml:space="preserve"> на 202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Основное мероприятие «Обеспечение деятельности МКУ «АХЦ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материально-техническое обеспечение деятельности муниципальных учреждений культуры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8138,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813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4712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471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2696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269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41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4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муниципального округа» на 2024-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5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7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7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205" w:type="dxa"/>
              <w:jc w:val="left"/>
              <w:tblInd w:w="-2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734"/>
              <w:gridCol w:w="1143"/>
              <w:gridCol w:w="1130"/>
              <w:gridCol w:w="1412"/>
              <w:gridCol w:w="1538"/>
              <w:gridCol w:w="1483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муниципальном округе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Организация туристических поездок, проведение туристического слета молодеж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рганизация и проведение событийного мероприятия Фестиваль «Арт Коммуна 2024»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туризма и спорта администрации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30,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0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</w:t>
            </w:r>
          </w:p>
          <w:p>
            <w:pPr>
              <w:pStyle w:val="Style81"/>
              <w:jc w:val="center"/>
              <w:rPr/>
            </w:pPr>
            <w:r>
              <w:rPr/>
              <w:t>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  <w:tbl>
            <w:tblPr>
              <w:tblW w:w="15444" w:type="dxa"/>
              <w:jc w:val="left"/>
              <w:tblInd w:w="-25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0"/>
              <w:gridCol w:w="40"/>
              <w:gridCol w:w="40"/>
              <w:gridCol w:w="40"/>
              <w:gridCol w:w="40"/>
              <w:gridCol w:w="40"/>
              <w:gridCol w:w="40"/>
              <w:gridCol w:w="20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Дом культуры»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509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1371,9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35,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444" w:type="dxa"/>
                  <w:gridSpan w:val="19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Основное мероприятие</w:t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2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МБУК «Краеведческий музей» Кирсановского  муниципального округ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03,9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03,9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88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88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444" w:type="dxa"/>
                  <w:gridSpan w:val="19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Поддержка творческих коллективов и работников в области искусств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righ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3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Единовременные стимулирующие выплаты лучшим работникам муниципальных учреждений культуры, педагогическим работникам муниципальных  образовательных организаций,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еализующих дополнительные предпрофессиональные программы в области искусств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тдел культуры и молодежной политики  администрации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3,8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муниципального округ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 2024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, использование, популяризация и охрана объектов культурного наследия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Проведение мероприятий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Проведение</w:t>
            </w:r>
            <w:r>
              <w:rPr/>
              <w:t xml:space="preserve"> мероприятий с молодежью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925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6615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2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326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0767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044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1209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088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358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03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68138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749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50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6287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4-05-22T16:19:00Z</cp:lastPrinted>
  <dcterms:modified xsi:type="dcterms:W3CDTF">2025-01-10T06:36:53Z</dcterms:modified>
  <cp:revision>279</cp:revision>
  <dc:subject/>
  <dc:title/>
</cp:coreProperties>
</file>