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«Культура Кирсановского муниципального округ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2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42"/>
          <w:sz w:val="22"/>
          <w:szCs w:val="22"/>
        </w:rPr>
        <w:tab/>
        <w:tab/>
        <w:tab/>
        <w:tab/>
        <w:t xml:space="preserve">         </w:t>
      </w:r>
      <w:r>
        <w:rPr>
          <w:rStyle w:val="FontStyle42"/>
          <w:sz w:val="28"/>
          <w:szCs w:val="28"/>
        </w:rPr>
        <w:t>Паспорт подпрограммы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8"/>
          <w:szCs w:val="28"/>
        </w:rPr>
        <w:t xml:space="preserve">«Материально-техническое обеспечение деятельности муниципальных учреждений и администрации муниципального </w:t>
      </w:r>
      <w:r>
        <w:rPr>
          <w:rStyle w:val="FontStyle42"/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округа </w:t>
      </w:r>
      <w:r>
        <w:rPr>
          <w:rStyle w:val="FontStyle42"/>
          <w:sz w:val="28"/>
          <w:szCs w:val="28"/>
        </w:rPr>
        <w:t>на 2024-2030 годы»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/>
      </w:r>
    </w:p>
    <w:tbl>
      <w:tblPr>
        <w:tblW w:w="9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43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программы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муниципального округ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jc w:val="left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учреждений муниципального округа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bidi w:val="0"/>
              <w:ind w:left="0" w:right="0" w:firstLine="1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</w:tc>
      </w:tr>
      <w:tr>
        <w:trPr>
          <w:trHeight w:val="618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Задачи подпрограммы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учреждений муниципального округа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>- 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0" w:right="0" w:hanging="0"/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 xml:space="preserve">- заключение и исполнение всех договоров по обслуживанию административных зданий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 xml:space="preserve">материально-техническое обеспечение деятельности отделов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 xml:space="preserve">материально-техническое обслуживание автотранспорта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jc w:val="left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>
          <w:trHeight w:val="3346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Целевые индикаторы и показатели подпрограммы, их значения на последний год реализации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jc w:val="left"/>
              <w:rPr/>
            </w:pPr>
            <w:r>
              <w:rPr>
                <w:rStyle w:val="FontStyle41"/>
              </w:rPr>
              <w:t xml:space="preserve">Обеспечение высокого качества и своевременного предоставления услуг по обслуживанию администрации Кирсановского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.</w:t>
            </w:r>
          </w:p>
          <w:p>
            <w:pPr>
              <w:pStyle w:val="Style141"/>
              <w:widowControl/>
              <w:spacing w:lineRule="exact" w:line="226"/>
              <w:jc w:val="left"/>
              <w:rPr/>
            </w:pPr>
            <w:r>
              <w:rPr>
                <w:rStyle w:val="FontStyle41"/>
                <w:b w:val="false"/>
                <w:bCs w:val="false"/>
              </w:rPr>
              <w:t xml:space="preserve">Количество обслуживаемых учреждений муниципального округа - </w:t>
            </w:r>
            <w:r>
              <w:rPr>
                <w:rStyle w:val="FontStyle41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9</w:t>
            </w:r>
            <w:r>
              <w:rPr>
                <w:rStyle w:val="FontStyle41"/>
                <w:b w:val="false"/>
                <w:bCs w:val="false"/>
              </w:rPr>
              <w:t xml:space="preserve">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и этапы реализации подпрограммы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24-2030 год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21096,9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 муниципального округа —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21096,9</w:t>
            </w:r>
            <w:r>
              <w:rPr>
                <w:b/>
                <w:bCs/>
                <w:sz w:val="20"/>
                <w:szCs w:val="20"/>
              </w:rPr>
              <w:t xml:space="preserve"> тыс. рублей: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8138,1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4712,7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2696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741,2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2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 xml:space="preserve">деятельность по чистке, уборке, ремонту административных зданий, занятых администрацией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прилагаемых к ней территорий, занятых учреждениями муниципального округа;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учреждений муниципального округа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организация и осуществление транспортного и технического обслуживания и ремонт автотранспортных средств администрации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0" w:right="0" w:hanging="0"/>
        <w:jc w:val="left"/>
        <w:rPr/>
      </w:pPr>
      <w:r>
        <w:rPr>
          <w:rStyle w:val="FontStyle41"/>
        </w:rPr>
        <w:t>- 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координация действий дежурно-диспетчерских служб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в случае возникновения чрезвычайных ситуаций на территор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заключение и исполнение всех договоров по обслуживанию административных зданий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hanging="0"/>
        <w:rPr/>
      </w:pPr>
      <w:r>
        <w:rPr>
          <w:rStyle w:val="FontStyle41"/>
        </w:rPr>
        <w:t xml:space="preserve">- материально-техническое обеспечение деятельности отделов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 xml:space="preserve">- материально-техническое обслуживание автотранспорта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>- 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 xml:space="preserve">- МКУ «АХЦ» Кирсановского муниципального округа предоставляет бухгалтерские услуг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9</w:t>
      </w:r>
      <w:r>
        <w:rPr>
          <w:rStyle w:val="FontStyle41"/>
        </w:rPr>
        <w:t xml:space="preserve"> учреждениям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, в том числе: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</w:rPr>
        <w:t>1.Муниципальное бюджетное учреждение культуры «Дом культуры» Кирсановского муниципального округа Тамбовской области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</w:rPr>
        <w:t>2.Муниципальное бюджетное учреждение культуры «Библиотека Кирсановского муниципального округа» Тамбовской области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  <w:b w:val="false"/>
          <w:bCs w:val="false"/>
        </w:rPr>
        <w:t>3.Совет депутатов Кирсановского муниципального округа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26" w:before="5" w:after="0"/>
        <w:ind w:left="0" w:right="0" w:hanging="0"/>
        <w:rPr/>
      </w:pPr>
      <w:r>
        <w:rPr>
          <w:rStyle w:val="FontStyle41"/>
        </w:rPr>
        <w:t>4.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26" w:before="5" w:after="0"/>
        <w:ind w:left="0" w:right="0" w:hanging="0"/>
        <w:rPr/>
      </w:pPr>
      <w:r>
        <w:rPr>
          <w:rStyle w:val="FontStyle41"/>
        </w:rPr>
        <w:t>5.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30"/>
        <w:ind w:left="0" w:right="0" w:hanging="0"/>
        <w:rPr/>
      </w:pPr>
      <w:r>
        <w:rPr>
          <w:rStyle w:val="FontStyle41"/>
        </w:rPr>
        <w:t>6.Муниципальное бюджетное учреждение дополнительного образования «Детская школа искусств» Кирсановского муниципального округа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 xml:space="preserve">7.Муниципальное казенное учреждение «Административно-хозяйственный центр» Кирсановского </w:t>
      </w:r>
      <w:r>
        <w:rPr>
          <w:rStyle w:val="FontStyle41"/>
          <w:rFonts w:eastAsia="Times New Roman" w:cs="Times New Roman"/>
          <w:color w:val="000000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  <w:sz w:val="20"/>
          <w:szCs w:val="20"/>
        </w:rPr>
        <w:t xml:space="preserve">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 xml:space="preserve">8.Контрольно-счетная палата Кирсановского </w:t>
      </w:r>
      <w:r>
        <w:rPr>
          <w:rStyle w:val="FontStyle41"/>
          <w:rFonts w:eastAsia="Times New Roman" w:cs="Times New Roman"/>
          <w:color w:val="000000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  <w:sz w:val="20"/>
          <w:szCs w:val="20"/>
        </w:rPr>
        <w:t xml:space="preserve">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>9.</w:t>
      </w:r>
      <w:r>
        <w:rPr>
          <w:rStyle w:val="FontStyle41"/>
          <w:b w:val="false"/>
          <w:bCs w:val="false"/>
          <w:sz w:val="20"/>
          <w:szCs w:val="20"/>
        </w:rPr>
        <w:t>Муниципальное бюджетное учреждение культуры «Краеведческий музей» Кирсановского муниципального округ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учреждений и администрации муниципального округ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чистка, уборка и ремонт административных зданий, производственных помещений, оборудования, транспортных средств и учреждений муниципального округа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 xml:space="preserve">- заключение и исполнение всех договоров по обслуживанию административных зданий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 xml:space="preserve">- материально-техническое обеспечение деятельности отделов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 xml:space="preserve">материально-техническое обслуживание автотранспорта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 xml:space="preserve">В рамках реализации подпрограммы предполагается достижение следующих результатов: бесперебойное обеспечение администрации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необходимым оборудовани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202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муниципального округа; приобре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ного казенного учреждения «Административно-хозяйственный центр» Кирсановского муниципального округа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ое управление администрации муниципального округ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 xml:space="preserve">Осуществление бюджетного учета, операции текущей деятельности в учреждениях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Кирсановского муниципального округа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.</w:t>
      </w:r>
    </w:p>
    <w:p>
      <w:pPr>
        <w:pStyle w:val="Style21"/>
        <w:widowControl/>
        <w:spacing w:lineRule="exact" w:line="226" w:before="226" w:after="0"/>
        <w:jc w:val="both"/>
        <w:rPr/>
      </w:pPr>
      <w:r>
        <w:rPr>
          <w:rStyle w:val="FontStyle41"/>
        </w:rPr>
        <w:t xml:space="preserve">Планируется осуществить реализацию мероприятий подпрограммы в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период</w:t>
      </w:r>
      <w:r>
        <w:rPr>
          <w:rStyle w:val="FontStyle41"/>
        </w:rPr>
        <w:t>: с 2024 по 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97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903"/>
        <w:gridCol w:w="904"/>
        <w:gridCol w:w="918"/>
        <w:gridCol w:w="903"/>
        <w:gridCol w:w="904"/>
        <w:gridCol w:w="903"/>
        <w:gridCol w:w="108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звание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color w:val="auto"/>
                <w:sz w:val="20"/>
                <w:szCs w:val="20"/>
              </w:rPr>
              <w:t xml:space="preserve">Подпрограмма «Материально-техническое обеспечение деятельности муниципальных учреждений и администрации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0"/>
                <w:szCs w:val="20"/>
              </w:rPr>
              <w:t xml:space="preserve"> на 2024-2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0</w:t>
            </w:r>
            <w:r>
              <w:rPr>
                <w:color w:val="auto"/>
                <w:sz w:val="20"/>
                <w:szCs w:val="20"/>
              </w:rPr>
              <w:t xml:space="preserve"> годы» муниципальной программы «Культура Кирсановского района» на 2024-2030 годы (094880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813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471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269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74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2813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2471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269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74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 Кирсановского муниципального округа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b/>
          <w:bCs/>
        </w:rPr>
        <w:t>2</w:t>
      </w:r>
      <w:r>
        <w:rPr>
          <w:rStyle w:val="FontStyle41"/>
          <w:rFonts w:eastAsia="Times New Roman" w:cs="Times New Roman"/>
          <w:b/>
          <w:color w:val="000000"/>
          <w:sz w:val="20"/>
          <w:szCs w:val="20"/>
          <w:shd w:fill="auto" w:val="clear"/>
          <w:lang w:val="en-US" w:eastAsia="zh-CN" w:bidi="ar-SA"/>
        </w:rPr>
        <w:t>21096,9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28138,1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24712,7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2696,2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741,2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Кирсановского муниципального округа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 xml:space="preserve">Отчет о реализации подпрограммы предоставляет муниципальное казенное учреждение «Административно-хозяйственный центр» Кирсановского муниципального округа в отдел экономики, предпринимательства и потребительского рынка администрации муниципального округа и финансовое управление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2860" tIns="22860" rIns="2286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.025in,0.025in,0.025in,0.0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0" cy="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2860" tIns="22860" rIns="2286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25in,0.025in,0.025in,0.0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eastAsia="Times New Roman" w:cs="Times New Roman"/>
        <w:color w:val="auto"/>
        <w:sz w:val="24"/>
        <w:szCs w:val="24"/>
        <w:lang w:val="ru-RU" w:eastAsia="zh-CN" w:bidi="ar-SA"/>
      </w:rPr>
    </w:pPr>
    <w:r>
      <w:rPr>
        <w:rFonts w:eastAsia="Times New Roman" w:cs="Times New Roman"/>
        <w:color w:val="auto"/>
        <w:sz w:val="24"/>
        <w:szCs w:val="24"/>
        <w:lang w:val="ru-RU" w:eastAsia="zh-CN" w:bidi="ar-SA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5-01-09T15:05:00Z</cp:lastPrinted>
  <dcterms:modified xsi:type="dcterms:W3CDTF">2025-01-09T12:06:57Z</dcterms:modified>
  <cp:revision>186</cp:revision>
  <dc:subject/>
  <dc:title>АДМИНИСТРАЦИЯ ЗНАМЕНСКОГО РАЙОНА</dc:title>
</cp:coreProperties>
</file>