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7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0"/>
        <w:gridCol w:w="7287"/>
      </w:tblGrid>
      <w:tr>
        <w:trPr/>
        <w:tc>
          <w:tcPr>
            <w:tcW w:w="7300" w:type="dxa"/>
            <w:tcBorders/>
          </w:tcPr>
          <w:p>
            <w:pPr>
              <w:pStyle w:val="Style21"/>
              <w:pageBreakBefore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7" w:type="dxa"/>
            <w:tcBorders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ложение 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 постановлению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муниципального округа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от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u w:val="single"/>
                <w:lang w:val="ru-RU" w:eastAsia="zh-CN" w:bidi="ar-SA"/>
              </w:rPr>
              <w:t>21.11.2024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0"/>
                <w:szCs w:val="20"/>
                <w:u w:val="none"/>
                <w:lang w:val="ru-RU" w:eastAsia="zh-CN" w:bidi="ar-S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u w:val="single"/>
                <w:lang w:val="en-US" w:eastAsia="zh-CN" w:bidi="ar-SA"/>
              </w:rPr>
              <w:t>1188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муниципальной программ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ультура Кирсановского муниципального округа» на 2024-2030 годы</w:t>
            </w:r>
          </w:p>
        </w:tc>
      </w:tr>
    </w:tbl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>
          <w:b/>
          <w:bCs/>
          <w:lang w:val="ru-RU"/>
        </w:rPr>
        <w:t xml:space="preserve">ПЕРЕЧЕНЬ </w:t>
      </w:r>
      <w:r>
        <w:rPr>
          <w:b/>
          <w:bCs/>
        </w:rPr>
        <w:t xml:space="preserve">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 xml:space="preserve">мероприятий </w:t>
      </w:r>
      <w:r>
        <w:rPr>
          <w:b/>
          <w:bCs/>
          <w:lang w:val="ru-RU"/>
        </w:rPr>
        <w:t>муниципальной</w:t>
      </w:r>
      <w:r>
        <w:rPr>
          <w:b/>
          <w:bCs/>
        </w:rPr>
        <w:t xml:space="preserve"> программы 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>«</w:t>
      </w:r>
      <w:r>
        <w:rPr>
          <w:b/>
          <w:bCs/>
          <w:lang w:val="ru-RU"/>
        </w:rPr>
        <w:t>К</w:t>
      </w:r>
      <w:r>
        <w:rPr>
          <w:b/>
          <w:bCs/>
        </w:rPr>
        <w:t>ультур</w:t>
      </w:r>
      <w:r>
        <w:rPr>
          <w:b/>
          <w:bCs/>
          <w:lang w:val="ru-RU"/>
        </w:rPr>
        <w:t xml:space="preserve">а Кирсановского </w:t>
      </w:r>
      <w:r>
        <w:rPr>
          <w:rFonts w:eastAsia="Andale Sans UI;Arial Unicode MS" w:cs="Times New Roman"/>
          <w:b/>
          <w:bCs/>
          <w:color w:val="auto"/>
          <w:kern w:val="2"/>
          <w:sz w:val="24"/>
          <w:szCs w:val="24"/>
          <w:lang w:val="ru-RU" w:eastAsia="zh-CN" w:bidi="ar-SA"/>
        </w:rPr>
        <w:t>муниципального округа</w:t>
      </w:r>
      <w:r>
        <w:rPr>
          <w:b/>
          <w:bCs/>
        </w:rPr>
        <w:t>» на 2024-2030</w:t>
      </w:r>
      <w:r>
        <w:rPr/>
        <w:t xml:space="preserve"> </w:t>
      </w:r>
      <w:r>
        <w:rPr>
          <w:b/>
          <w:bCs/>
        </w:rPr>
        <w:t>годы</w:t>
      </w:r>
    </w:p>
    <w:p>
      <w:pPr>
        <w:pStyle w:val="Normal"/>
        <w:spacing w:lineRule="exact" w:line="255"/>
        <w:jc w:val="center"/>
        <w:rPr/>
      </w:pPr>
      <w:r>
        <w:rPr/>
      </w:r>
    </w:p>
    <w:tbl>
      <w:tblPr>
        <w:tblW w:w="15965" w:type="dxa"/>
        <w:jc w:val="left"/>
        <w:tblInd w:w="-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56"/>
        <w:gridCol w:w="2290"/>
        <w:gridCol w:w="127"/>
        <w:gridCol w:w="1612"/>
        <w:gridCol w:w="127"/>
        <w:gridCol w:w="1613"/>
        <w:gridCol w:w="28"/>
        <w:gridCol w:w="522"/>
        <w:gridCol w:w="57"/>
        <w:gridCol w:w="84"/>
        <w:gridCol w:w="537"/>
        <w:gridCol w:w="99"/>
        <w:gridCol w:w="42"/>
        <w:gridCol w:w="593"/>
        <w:gridCol w:w="212"/>
        <w:gridCol w:w="734"/>
        <w:gridCol w:w="42"/>
        <w:gridCol w:w="212"/>
        <w:gridCol w:w="933"/>
        <w:gridCol w:w="141"/>
        <w:gridCol w:w="1399"/>
        <w:gridCol w:w="70"/>
        <w:gridCol w:w="1540"/>
        <w:gridCol w:w="1017"/>
        <w:gridCol w:w="71"/>
        <w:gridCol w:w="28"/>
        <w:gridCol w:w="71"/>
        <w:gridCol w:w="28"/>
        <w:gridCol w:w="85"/>
        <w:gridCol w:w="42"/>
        <w:gridCol w:w="42"/>
        <w:gridCol w:w="43"/>
        <w:gridCol w:w="113"/>
        <w:gridCol w:w="42"/>
        <w:gridCol w:w="42"/>
        <w:gridCol w:w="29"/>
        <w:gridCol w:w="42"/>
        <w:gridCol w:w="42"/>
        <w:gridCol w:w="43"/>
        <w:gridCol w:w="42"/>
        <w:gridCol w:w="42"/>
        <w:gridCol w:w="29"/>
        <w:gridCol w:w="42"/>
        <w:gridCol w:w="42"/>
        <w:gridCol w:w="43"/>
        <w:gridCol w:w="53"/>
        <w:gridCol w:w="57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664" w:hRule="atLeast"/>
        </w:trPr>
        <w:tc>
          <w:tcPr>
            <w:tcW w:w="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Наименование подпрограммы, основного мероприятия, ведомственной целевой программы 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37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непосредственные результаты</w:t>
            </w:r>
          </w:p>
        </w:tc>
        <w:tc>
          <w:tcPr>
            <w:tcW w:w="63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Объемы финансирования </w:t>
            </w: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458349,2 </w:t>
            </w:r>
            <w:r>
              <w:rPr/>
              <w:t>тыс.рублей,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 т.ч. </w:t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значение (по годам реализации мероприятия)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по годам, всего 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бюджет муниципального округа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4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2400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965" w:type="dxa"/>
            <w:gridSpan w:val="5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b/>
                <w:lang w:val="ru-RU"/>
              </w:rPr>
              <w:t>Муниципальная программа «Культура Кирсановского муниципального округа» на 202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  <w:lang w:val="ru-RU"/>
              </w:rPr>
              <w:t xml:space="preserve"> годы</w:t>
            </w:r>
          </w:p>
        </w:tc>
      </w:tr>
      <w:tr>
        <w:trPr>
          <w:trHeight w:val="36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инансовое обеспечение</w:t>
            </w:r>
          </w:p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рограммы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  администрации 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68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Проведение муниципальных конкурсов, фестивалей;</w:t>
            </w:r>
          </w:p>
          <w:p>
            <w:pPr>
              <w:pStyle w:val="Style21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роприятий, посвященных патриотическому, нравственному, эстетическому воспитанию граждан; пропаганда здорового образа жизни среди молодежи; организация мероприятий для граждан старшего поколения и людей с огрниченными вазможностями; организация выставок произведений народно-художественного творчества </w:t>
            </w:r>
          </w:p>
        </w:tc>
        <w:tc>
          <w:tcPr>
            <w:tcW w:w="52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2373,8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25,5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1953,9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8994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2327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202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458349,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1751,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348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45311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13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 «Наследие»</w:t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сновное мероприятие «Развитие библиотечного дела»</w:t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комплектование книжных фондов муниципальных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библиотек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Библиотека Кирсановского муниципального округа»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новых поступлений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Единиц</w:t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9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3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7,3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8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4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приобретение строительных и прочих материалов для нужд учреждения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3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азвитие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рхивного</w:t>
            </w:r>
            <w:r>
              <w:rPr>
                <w:lang w:val="ru-RU"/>
              </w:rPr>
              <w:t xml:space="preserve"> дела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инансовое обеспечение деятельности муниципального  архив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 xml:space="preserve">Архивный отдел администрации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я удовлетворенных запросов пользователей от общего числа запрос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цен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68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4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807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3,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творческих инициатив учреждений, организаций и работников в сфере культуры»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овышение оплаты труда работников учреждений культуры в соответствии с указами Президента Российской Федераци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Подпрограмма «Организация культурно-досугового обслуживания населения»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еализация мероприятий в сфере культурно-досугового обслуживания населения Кирсановского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  <w:r>
              <w:rPr>
                <w:lang w:val="ru-RU"/>
              </w:rPr>
              <w:t>»</w:t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Дом культуры» Кирсановского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величение: числа массовых культурно-досуговых мероприятий; числа посетителей и участников культурно-досуговых мероприятий; количества конкурсов, фестивалей муниципального, зонального, областного, межрегионального значения 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296,3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296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471,9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471,9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дминистративно-хозяйственный центр» Кирсановского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6068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6068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271,9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271,9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 (прочие раходы)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43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43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0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 (расходы на ремонт сельских Домов культуры)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84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84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76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8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Подпрограмма «Организация библиотечного обслуживания населения»</w:t>
            </w:r>
          </w:p>
          <w:p>
            <w:pPr>
              <w:pStyle w:val="Style21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БУК «Библиотека Кирсановского муниципального округа»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Библиотека Кирсановского муниципального округа» 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БУК «Библиотека Кирсановского муниципального округа» 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реднее число посещений библиотек на 1000 жителей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38,4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38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6,5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6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>
                <w:b/>
              </w:rPr>
              <w:t xml:space="preserve">4. Подпрограмма </w:t>
            </w:r>
            <w:r>
              <w:rPr>
                <w:rStyle w:val="FontStyle42"/>
                <w:sz w:val="24"/>
                <w:szCs w:val="24"/>
              </w:rPr>
              <w:t xml:space="preserve">«Материально-техническое обеспечение деятельности муниципальных учреждений 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и администрации муниципального округа</w:t>
            </w:r>
            <w:r>
              <w:rPr>
                <w:rStyle w:val="FontStyle42"/>
                <w:sz w:val="24"/>
                <w:szCs w:val="24"/>
              </w:rPr>
              <w:t xml:space="preserve"> на 2024-20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rStyle w:val="FontStyle42"/>
                <w:sz w:val="24"/>
                <w:szCs w:val="24"/>
              </w:rPr>
              <w:t xml:space="preserve"> годы»</w:t>
            </w:r>
          </w:p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Основное мероприятие «Обеспечение деятельности МКУ «АХЦ»</w:t>
            </w:r>
          </w:p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материально-техническое обеспечение деятельности муниципальных учреждений культуры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дминистративно-хозяйственный центр» Кирсановского муниципального округа</w:t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3184,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318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1917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191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,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01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5. Подпрограмма «Обеспечение условий реализации муниципальной программы</w:t>
            </w:r>
          </w:p>
          <w:p>
            <w:pPr>
              <w:pStyle w:val="Style81"/>
              <w:jc w:val="center"/>
              <w:rPr/>
            </w:pPr>
            <w:r>
              <w:rPr>
                <w:b/>
              </w:rPr>
              <w:t>«Культура Кирсановского муниципального округа» на 2024-2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031" w:type="dxa"/>
              <w:jc w:val="left"/>
              <w:tblInd w:w="-24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  <w:gridCol w:w="2482"/>
              <w:gridCol w:w="1733"/>
              <w:gridCol w:w="1720"/>
              <w:gridCol w:w="569"/>
              <w:gridCol w:w="682"/>
              <w:gridCol w:w="700"/>
              <w:gridCol w:w="1218"/>
              <w:gridCol w:w="984"/>
              <w:gridCol w:w="1583"/>
              <w:gridCol w:w="1509"/>
              <w:gridCol w:w="1261"/>
            </w:tblGrid>
            <w:tr>
              <w:trPr>
                <w:trHeight w:val="501" w:hRule="atLeast"/>
              </w:trPr>
              <w:tc>
                <w:tcPr>
                  <w:tcW w:w="15031" w:type="dxa"/>
                  <w:gridSpan w:val="12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Основное мероприятие «Обеспечение реализации отдельных мероприятий муниципальной программы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2482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условий реализации муниципальной Программы</w:t>
                  </w:r>
                </w:p>
              </w:tc>
              <w:tc>
                <w:tcPr>
                  <w:tcW w:w="173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 w:val="false"/>
                      <w:bCs w:val="false"/>
                      <w:lang w:val="ru-RU"/>
                    </w:rPr>
                    <w:t xml:space="preserve">Отдел культуры и молодежной политики  администрации </w:t>
                  </w: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униципального округа</w:t>
                  </w:r>
                </w:p>
              </w:tc>
              <w:tc>
                <w:tcPr>
                  <w:tcW w:w="172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проект "Культурная среда"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.2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осударственная поддержка отрасли культуры</w:t>
            </w:r>
          </w:p>
          <w:p>
            <w:pPr>
              <w:pStyle w:val="Style81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(создание и модернизация учреждений культурно-досугового типа в сельской местности)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>Федеральный проект «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Творческие люд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5205" w:type="dxa"/>
              <w:jc w:val="left"/>
              <w:tblInd w:w="-24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"/>
              <w:gridCol w:w="2495"/>
              <w:gridCol w:w="1757"/>
              <w:gridCol w:w="1745"/>
              <w:gridCol w:w="576"/>
              <w:gridCol w:w="571"/>
              <w:gridCol w:w="734"/>
              <w:gridCol w:w="1143"/>
              <w:gridCol w:w="1130"/>
              <w:gridCol w:w="1412"/>
              <w:gridCol w:w="1538"/>
              <w:gridCol w:w="1483"/>
            </w:tblGrid>
            <w:tr>
              <w:trPr>
                <w:trHeight w:val="375" w:hRule="atLeast"/>
              </w:trPr>
              <w:tc>
                <w:tcPr>
                  <w:tcW w:w="621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right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Государственная поддержка отрасли культуры </w:t>
                  </w:r>
                  <w:r>
                    <w:rPr>
                      <w:lang w:val="ru-RU"/>
                    </w:rPr>
                    <w:t>(</w:t>
                  </w:r>
                  <w:r>
                    <w:rPr>
                      <w:sz w:val="24"/>
                      <w:szCs w:val="24"/>
                      <w:lang w:val="ru-RU"/>
                    </w:rPr>
                    <w:t>Государственная поддержка лучших работников муниципальных учреждений культуры, находящихся на территории сельских поселений)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 w:val="false"/>
                      <w:bCs w:val="false"/>
                      <w:lang w:val="ru-RU"/>
                    </w:rPr>
                    <w:t xml:space="preserve">Отдел культуры и молодежной политики администрации </w:t>
                  </w: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униципального округа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 Подпрограмма «Развитие туризма в Кирсановском муниципальном округе на 202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zxx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здание благоприятных условий для развития туристической отрасли Кирсановского муниципального округа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.1</w:t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Организация туристических поездок, проведение туристического слета молодеж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ый вес молодежи, участвующий в туристических мероприятиях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Процент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74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4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.2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рганизация и проведение событийного мероприятия Фестиваль «Арт Коммуна 2024»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тдел туризма и спорта администрации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530,6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5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0,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7. Подпрограмма «Искусство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 и развитие традиционной народной культуры, нематериального культурного наследия населения</w:t>
            </w:r>
          </w:p>
          <w:p>
            <w:pPr>
              <w:pStyle w:val="Style81"/>
              <w:jc w:val="center"/>
              <w:rPr/>
            </w:pPr>
            <w:r>
              <w:rPr/>
              <w:t>Кирсановского муниципального округа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  <w:tbl>
            <w:tblPr>
              <w:tblW w:w="15394" w:type="dxa"/>
              <w:jc w:val="left"/>
              <w:tblInd w:w="-24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2509"/>
              <w:gridCol w:w="1751"/>
              <w:gridCol w:w="1738"/>
              <w:gridCol w:w="575"/>
              <w:gridCol w:w="689"/>
              <w:gridCol w:w="707"/>
              <w:gridCol w:w="1232"/>
              <w:gridCol w:w="1180"/>
              <w:gridCol w:w="1413"/>
              <w:gridCol w:w="1525"/>
              <w:gridCol w:w="1229"/>
              <w:gridCol w:w="40"/>
              <w:gridCol w:w="40"/>
              <w:gridCol w:w="40"/>
              <w:gridCol w:w="40"/>
              <w:gridCol w:w="40"/>
              <w:gridCol w:w="40"/>
              <w:gridCol w:w="10"/>
            </w:tblGrid>
            <w:tr>
              <w:trPr>
                <w:trHeight w:val="225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right"/>
                    <w:rPr/>
                  </w:pPr>
                  <w:r>
                    <w:rPr/>
                    <w:t>7.1</w:t>
                  </w:r>
                </w:p>
              </w:tc>
              <w:tc>
                <w:tcPr>
                  <w:tcW w:w="2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реализации подпрограммы</w:t>
                  </w:r>
                </w:p>
              </w:tc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БУК «Дом культуры» Кирсановского муниципального округа</w:t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509,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1371,9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35,7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,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94" w:type="dxa"/>
                  <w:gridSpan w:val="18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Основное мероприятие</w:t>
                  </w:r>
                </w:p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«Обеспечение сохранности и безопасности музейного фонда, пополнение, повышение доступности и качества музейных услуг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.2</w:t>
                  </w:r>
                </w:p>
              </w:tc>
              <w:tc>
                <w:tcPr>
                  <w:tcW w:w="250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Расходы на обеспечение деятельности и поддержку МБУК «Краеведческий музей» Кирсановского муниципального округа Тамбовской области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МБУК «Краеведческий музей» Кирсановского  муниципального округа Тамбовской области»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844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844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394" w:type="dxa"/>
                  <w:gridSpan w:val="18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сновное мероприятие «Поддержка творческих коллективов и работников в области искусств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righ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7.3</w:t>
                  </w:r>
                </w:p>
              </w:tc>
              <w:tc>
                <w:tcPr>
                  <w:tcW w:w="250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Единовременные стимулирующие выплаты лучшим работникам муниципальных учреждений культуры, педагогическим работникам муниципальных  образовательных организаций,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реализующих дополнительные предпрофессиональные программы в области искусств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тдел культуры и молодежной политики  администрации Кирсановского муниципального округа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5,1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3,8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8. Подпрограмм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«Сохранение, использование, популяризация и охрана объектов культурного наследия Кирсановского муниципального округ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 2024-2030 годы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, использование, популяризация и охрана объектов культурного наследия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муниципального округа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Подпрограмма "Молодежная политик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"Проведение мероприятий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Проведение</w:t>
            </w:r>
            <w:r>
              <w:rPr/>
              <w:t xml:space="preserve"> мероприятий с молодежью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74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74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925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 по Программе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2373,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25,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195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899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2327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202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458349,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1751,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48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45311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20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Segoe U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suppressAutoHyphens w:val="false"/>
      <w:autoSpaceDE w:val="false"/>
      <w:spacing w:lineRule="exact" w:line="230"/>
      <w:jc w:val="center"/>
    </w:pPr>
    <w:rPr>
      <w:rFonts w:eastAsia="Times New Roman"/>
      <w:kern w:val="0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9"/>
        <w:tab w:val="center" w:pos="7143" w:leader="none"/>
        <w:tab w:val="right" w:pos="1428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ариса Анатольевна Карпушкина</dc:creator>
  <dc:description/>
  <dc:language>en-US</dc:language>
  <cp:lastModifiedBy/>
  <cp:lastPrinted>2024-05-22T16:19:00Z</cp:lastPrinted>
  <dcterms:modified xsi:type="dcterms:W3CDTF">2024-11-25T05:34:41Z</dcterms:modified>
  <cp:revision>268</cp:revision>
  <dc:subject/>
  <dc:title/>
</cp:coreProperties>
</file>