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  <w:r>
        <w:rPr/>
        <w:t>ПРИЛОЖЕНИЕ № 11</w:t>
      </w:r>
    </w:p>
    <w:p>
      <w:pPr>
        <w:pStyle w:val="Normal"/>
        <w:ind w:left="4956" w:right="0" w:firstLine="708"/>
        <w:jc w:val="center"/>
        <w:rPr/>
      </w:pPr>
      <w:r>
        <w:rPr/>
        <w:t>к муниципальной программе</w:t>
      </w:r>
    </w:p>
    <w:p>
      <w:pPr>
        <w:pStyle w:val="Normal"/>
        <w:ind w:left="4248" w:right="0" w:firstLine="708"/>
        <w:jc w:val="center"/>
        <w:rPr/>
      </w:pPr>
      <w:r>
        <w:rPr/>
        <w:t xml:space="preserve">        </w:t>
      </w:r>
      <w:r>
        <w:rPr/>
        <w:t>«Культура Кирсановского района»</w:t>
      </w:r>
    </w:p>
    <w:p>
      <w:pPr>
        <w:pStyle w:val="Normal"/>
        <w:ind w:left="4956" w:right="0" w:hanging="0"/>
        <w:jc w:val="center"/>
        <w:rPr/>
      </w:pPr>
      <w:r>
        <w:rPr/>
        <w:t xml:space="preserve">         </w:t>
      </w:r>
      <w:r>
        <w:rPr/>
        <w:t xml:space="preserve">на 2014 – 2030 годы </w:t>
      </w:r>
    </w:p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, использование, популяризация и охрана объектов культурного наследия Кирсановского района на 2017-2030 годы»</w:t>
      </w:r>
    </w:p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9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Кирсановск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ирсановского района, отдел архитектуры, строительства и жилищно-коммунального хозяйства администрации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комплекса мероприятий, направленных на сохранение, использование, популяризацию, охрану и эффективное использование историко-культурного наследия Кирса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оступа населения к объектам культурного наслед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ценностей и исторической памяти насе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одпрограммы введены следующие целевые индикаторы и показат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бъектов культурного наследия Кирсановского района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ставрация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ъектов культурного наследия Кирсановского района, включенных в единый государственный реестр объектов культурного наследия народов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 2017 - 2030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траты на реализацию Подпрограммы в 2017-2030 годах из районного бюджета составляют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b/>
                <w:sz w:val="28"/>
                <w:szCs w:val="28"/>
              </w:rPr>
              <w:t xml:space="preserve">,0 тыс.руб.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проведение первоочередных мероприятий, направленных на обеспечение физической сохранности объектов культурного наследия, находящихся муниципальной собственности, составляющих духовные и материальные ценности, значимые для сохранения и развития самобытност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комплекса мероприятий, предотвращающих разрушение и причинение вреда объектам культурного наследия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ирсановского района имеются объекты культурного наследия, утрата которых невосполнима, так как они составляют историко-культурное наследие района, отражают исторические эпохи развития и имеют большую ценность для отечественной культуры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ская коммуна с.Ленинское включена в единый государственный реестр объектов культурного наследия народов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объектов культурного наследия значатся как бесхозные объекты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ые памятники истории и культуры располагаются на открытом пространстве, подвергаются атмосферным воздействиям и требуют постоянного проведения мероприятий по их восстановлению и сохранению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целена на решение следующих социокультурных и градостроительных проблем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достоверной информации о сохранившихся памятниках истории и культуры (о размещении, площади, облике, режиме использования, собственнике) на территории района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рата исторической среды и снижение ценности архитектурного облика района припроектировании нового строительства без учета специфики исторических зон, объектов культурного наслед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разработанность охранных зон для большинства объктов культурного наследия, неопределенность режимов их использован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оформленных охранных обязательств балансодержателей, пользователей, собственников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обеспечит своевременное проведение мероприятий для сохранения, эффективного использования историко-культурного наследия Кирсановского района, позволит сформировать у жителей района патриотизм и историческое самосознани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ее реализации, показатели эффективности, характеризующие достижение поставленной цели и решение задач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является сохранение, использование, популяризация и охрана объектов культурного наследия Кирсановского район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дпрограмма предполагает решение следующих задач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комплекса мероприятий, направленных на сохранение, эффективное использование историко-культурного наследия муниципального образовани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истемы ценностей и исторической памяти населения района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течении 2017-2024 год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истема мероприяти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мероприятий по решению задач и достижению целей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89"/>
        <w:gridCol w:w="2115"/>
        <w:gridCol w:w="1899"/>
        <w:gridCol w:w="229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рмативно-правовой базы в работе по сохранению историко-культурного наслед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30 г.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30 г.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18 г.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но-сметной докумен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8-2030 г.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молодежной политики и спорта администрации района, отдел архитектуры, строительства и жилищно-коммунального хозяйства администрации района </w:t>
            </w:r>
          </w:p>
        </w:tc>
      </w:tr>
    </w:tbl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, является принятие и исполнение муниципальных програм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одход обеспечивает одновременное решение комплекса задач: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проведение мероприятий, направленных на сохранение, эффективное использование историко-культурного наследия Кирсановского района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истемы ценностей и исторической памяти населения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позволят обеспечить результативность и целевое использование бюджетных средств в соответствии с утвержденными лимитами бюджетных обязательств, обеспечивают прозрачность всех операц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проводимая оценка эффективности реализации настоящей Подпрограммы дает возможность осуществлять контроль за целевым использованием бюджетных средств, результатами исполнения программных показателей, степенью приближения к цели Подпрограммы, степенью позитивного воздействия на социально-экономическое развитие Кирсановского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районного бюджета.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82"/>
        <w:gridCol w:w="722"/>
        <w:gridCol w:w="621"/>
        <w:gridCol w:w="564"/>
        <w:gridCol w:w="622"/>
        <w:gridCol w:w="621"/>
        <w:gridCol w:w="565"/>
        <w:gridCol w:w="578"/>
        <w:gridCol w:w="565"/>
        <w:gridCol w:w="565"/>
        <w:gridCol w:w="564"/>
        <w:gridCol w:w="565"/>
        <w:gridCol w:w="565"/>
        <w:gridCol w:w="565"/>
        <w:gridCol w:w="618"/>
      </w:tblGrid>
      <w:tr>
        <w:trPr>
          <w:trHeight w:val="45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ирования</w:t>
            </w:r>
          </w:p>
        </w:tc>
        <w:tc>
          <w:tcPr>
            <w:tcW w:w="8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тыс. рублей) 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spacing w:lineRule="exact" w:line="36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</w:tc>
      </w:tr>
      <w:tr>
        <w:trPr>
          <w:trHeight w:val="49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ный бюдже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могут изменяться в зависимости от возможностей бюджета и результатов оценки эффективности реализации программ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реализации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государственной регистрации на объекты историко-культурного наследия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охранных зон памятников истории, что обеспечит физическую сохранность памятников истории, целесообразность их использования и благоприятное зрительное восприятие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ведение проектных, ремонтно-реставрационных и противоаварийных работ на объектах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/>
      </w:pPr>
      <w:r>
        <w:rPr/>
        <w:t>Целевые индикаторы</w:t>
      </w:r>
    </w:p>
    <w:tbl>
      <w:tblPr>
        <w:tblW w:w="978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309"/>
        <w:gridCol w:w="635"/>
        <w:gridCol w:w="403"/>
        <w:gridCol w:w="388"/>
        <w:gridCol w:w="395"/>
        <w:gridCol w:w="565"/>
        <w:gridCol w:w="564"/>
        <w:gridCol w:w="565"/>
        <w:gridCol w:w="579"/>
        <w:gridCol w:w="564"/>
        <w:gridCol w:w="565"/>
        <w:gridCol w:w="565"/>
        <w:gridCol w:w="621"/>
        <w:gridCol w:w="565"/>
        <w:gridCol w:w="579"/>
        <w:gridCol w:w="590"/>
      </w:tblGrid>
      <w:tr>
        <w:trPr>
          <w:trHeight w:val="39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 целевых индикаторов</w:t>
            </w:r>
          </w:p>
        </w:tc>
        <w:tc>
          <w:tcPr>
            <w:tcW w:w="7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ые значения целевых индикаторов по годам 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ктов культурного наследия Кирсановского района, находящихся в удовлетворительном состоянии, в общем количестве объектов культурного наследия (%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реставрированных объектов культурного наследия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явленных объектов культурного и природного наследия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 культурного наследия Кирсановского района, включенных в единый государственный реестр объектов культурного наследия народов Российской Федерации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-экономическое обоснование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91"/>
        <w:gridCol w:w="2372"/>
        <w:gridCol w:w="251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затра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30 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(изготовление проектно-сметной документации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-2030 г.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/>
        <w:t xml:space="preserve"> 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902" w:right="170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394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3.3pt;mso-wrap-distance-left:0pt;mso-wrap-distance-right:0pt;mso-wrap-distance-top:0pt;mso-wrap-distance-bottom:0pt;margin-top:0.05pt;mso-position-vertical-relative:text;margin-left:189.9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34:00Z</dcterms:created>
  <dc:creator>Pri</dc:creator>
  <dc:description/>
  <dc:language>en-US</dc:language>
  <cp:lastModifiedBy/>
  <cp:lastPrinted>2023-01-16T11:27:00Z</cp:lastPrinted>
  <dcterms:modified xsi:type="dcterms:W3CDTF">2023-12-12T09:14:03Z</dcterms:modified>
  <cp:revision>79</cp:revision>
  <dc:subject/>
  <dc:title>РАЙОННАЯ ЦЕЛЕВАЯ ПРОГРАММА</dc:title>
</cp:coreProperties>
</file>