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88"/>
        <w:gridCol w:w="6167"/>
      </w:tblGrid>
      <w:tr>
        <w:trPr/>
        <w:tc>
          <w:tcPr>
            <w:tcW w:w="318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16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ИЛОЖЕНИЕ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Культура Кирсанов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 2014 - 2030 годы</w:t>
            </w:r>
          </w:p>
        </w:tc>
      </w:tr>
    </w:tbl>
    <w:p>
      <w:pPr>
        <w:pStyle w:val="Normal"/>
        <w:jc w:val="right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right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Подпрограмма «Обеспечение условий реализации муниципальной программы «Культура Кирсановского района» на 2014 - 2030 годы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аспорт подпрограммы </w:t>
      </w:r>
    </w:p>
    <w:p>
      <w:pPr>
        <w:pStyle w:val="Normal"/>
        <w:jc w:val="center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tbl>
      <w:tblPr>
        <w:tblW w:w="9485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15"/>
        <w:gridCol w:w="5270"/>
      </w:tblGrid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ветственный исполнитель подпрограммы</w:t>
            </w:r>
          </w:p>
        </w:tc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Цель подпрограммы</w:t>
            </w:r>
          </w:p>
        </w:tc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highlight w:val="white"/>
                <w:lang w:val="ru-RU"/>
              </w:rPr>
              <w:t>Создание необходимых условий для эфф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ективной реализации программы 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Задачи подпрограммы</w:t>
            </w:r>
          </w:p>
          <w:p>
            <w:pPr>
              <w:pStyle w:val="Normal"/>
              <w:jc w:val="left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еспечение эффективного управления Программой, создание единой информационной среды учреждений культур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Соотношение средней заработной платы работников учреждений культуры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», средней заработной плате Тамбовской области (2020 год - 100%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сохранение численности работников учреждений культуры района (2020 год - 68 человек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увеличение доли публичных библиотек, подключенных к сети «Интернет», в общем количестве библиотек района (2020 год - 100%)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Сроки и этапы реализации подпрограммы</w:t>
            </w:r>
          </w:p>
        </w:tc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Подпрограмма реализуется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пя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14 - 2015 го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16 - 2018 го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19 - 2020 го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-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г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V этап - 2025 - 2030 год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Объем финансирования на реализацию под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val="ru-RU" w:eastAsia="zh-CN" w:bidi="en-US"/>
              </w:rPr>
              <w:t>30268,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>тыс.руб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Местный бюджет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zh-CN" w:bidi="en-US"/>
              </w:rPr>
              <w:t>31,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6 год - 4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7 год - 0,3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8 год - 0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9 год - 0,3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0 год - 15,5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1 год - 0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2 год - 11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3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Областной бюджет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val="ru-RU" w:eastAsia="zh-CN" w:bidi="en-US"/>
              </w:rPr>
              <w:t>4721,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4 год - 219,3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5 год - 210,2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6 год - 192,9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7 год - 276,5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8 год - 248,9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9 год - 227,1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0 год - 1673,1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1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19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1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2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1261,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3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15,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Федеральный бюджет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zh-CN" w:bidi="en-US"/>
              </w:rPr>
              <w:t>25515,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6 год - 794,9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7 год - 0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8 год - 0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9 год - 49,2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0 год - 14026,6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1 год - 0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2 год - 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64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3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</w:tc>
      </w:tr>
    </w:tbl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highlight w:val="white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highlight w:val="white"/>
          <w:lang w:val="ru-RU"/>
        </w:rPr>
        <w:t xml:space="preserve">1. Общая характеристика сферы реализации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одпрограмма «Обеспечение условий реализации муниципальной программы «Культура Кирсановского района» на 2014 - 2030 годы» направлена на решение задачи Программы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ри этом подпрограмма оказывает влияние на все остальные подпрограммы, осуществляемые в рамках Програм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Целью подпрограммы «Обеспечение условий реализации муниципальной программы «Культура Кирсановского района» на 2014 - 2030 годы» является создание необходимых условий для эффективной реализации Програм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Для достижения данной цели предусмотрено решение следующих задач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беспечение эффективного управления Программой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эффективности работы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витие единой информационной среды учреждений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Сфера реализации подпрограммы «Обеспечение условий реализации муниципальной программы «Культура Кирсановского района» на 2014 - 2030 годы» охватывает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азвитие системы управления в сфере культуры, включая повышение заработной платы работникам культуры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содействие развитию сферы культуры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1.1. Развитие системы управления в сфере культуры, включая повышение заработной платы работникам культуры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учреждениях культуры и архиве работает 68 человек.</w:t>
        <w:tab/>
        <w:t xml:space="preserve"> Работники с высшим профессиональным образованием из числа основного персонала составляют 18%, со средним специальным – 28%. 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Недостаточный уровень квалификации и старение кадров в отрасли культуры является одной из основных пробле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о возрастным категориям основной персонал отрасли распределяется следующим образом: до 30 лет – 12%, от                                         30 до 50 лет – 59%, старше 50 лет – 29%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Кадровая проблема обусловлена невысоким престижем профессий работников бюджетных учреждений сферы культуры, низким уровнем заработ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целях преодоления дефицита специалистов кадровому менеджменту отводится особое место в современных технологиях управления в сфере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соответствии с Федеральным законом от 08.05.2010 № 83-ФЗ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зменился правовой статус  учреждений культуры, ими получены дополнительные полномочия для повышения эффективности их деятельности и улучшения качества предоставляемых услу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Механизм повышения эффективности и качества предоставляемых населению услуг напрямую зависит от результативности труда работников учреждений культуры. </w:t>
        <w:tab/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1.2. Содействие развитию сферы культуры района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Информатизация в организациях культуры развивается по ряду направ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 xml:space="preserve">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настоящее время в районе функционируют 3 модельных сельских библиотеки, созданных для предоставления жителям доступа к информации, качественного повышения уровня библиотечного обслуживания населения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просом у населения пользуется центр правовой информации, где можно бесплатно получить помощь юристов по различным вопросам.</w:t>
      </w:r>
      <w:r>
        <w:rPr>
          <w:rFonts w:eastAsia="Times New Roman" w:cs="Times New Roman" w:ascii="Times New Roman" w:hAnsi="Times New Roman"/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В МБУК "Районная библиотека" создан собственный Интернет-сайт и веб-страница, число посещений которых ежегодно увеличивается.</w:t>
      </w:r>
      <w:r>
        <w:rPr>
          <w:rFonts w:eastAsia="Times New Roman" w:cs="Times New Roman" w:ascii="Times New Roman" w:hAnsi="Times New Roman"/>
          <w:color w:val="FF0000"/>
          <w:sz w:val="28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Вместе с тем, информатизация муниципальных учреждений культуры находится на недостаточном уровне развития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тставание от областного уровня в районе внедрения информационных технологий в муниципальных библиотеках района усугубляет развитие информационного неравенства жителей района. Расширение ассортимента информационных услуг, оказание бесплатной юридической помощи населению с использованием видеофонии сдерживается отсутствием в учреждениях культуры компьютеров и высокоскоростного «Интернета»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Только в трех учреждениях культуры имеется доступ к сети «Интернет». Все это снижает уровень конкурентоспособности района, усугубляет негативные общественные тенденции, в том числе экономическое и социокультурное неравенств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2. Приоритеты региональной государственной политики в сфере реализации подпрограммы, цели, задачи, сроки и этапы реализации под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Главные приоритеты региональной государственной политики в сфере реализации подпрограммы «Обеспечение условий реализации муниципальной программы «Культура Кирсановского района» на 2014 - 2024 годы» сформулированы в следующих стратегических документах и нормативных правовых актах Тамбовской обла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Законе Тамбовской области от 03.03.2006 № 4-З «О наделении администраций городских округов и муниципальных районов Тамбовской области отдельными полномочиями Тамбовской области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»;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Законе Тамбовской области от 29.04.2009 № 512-З «О Стратегии социально-экономического развития Тамбовской области на период до 2020 года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становлении администрации области от 07.06.2010 № 664                       «Об организации доступа к информации о деятельности органов государственной власти Тамбовской области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становлении администрации области от 28.10.2011 № 1481                     «Об организации центров общественного доступа к официальным сайтам органов государственной власти и органов местного самоуправления в информационно-телекоммуникационной сети Интернет и к государственным и муниципальным услугам, предоставляемым в электронном виде, и об организации регионального центра телефонного обслуживания граждан и организаций по вопросам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становлении администрации области от 28.02.2013 № 201 «О мерах по поэтапному повышению заработной платы работников культуры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Целью подпрограммы «Обеспечение условий реализации муниципальной программы «Культура Кирсановского района» на 2014 - 2024 годы» является создание необходимых условий для эффективной реализации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Достижение данной цели предполагается посредством решения двух взаимосвязанных задач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беспечение эффективного управления Программо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еализация подпрограммы «Обеспечение условий реализации муниципальной программы «Культура Кирсановского района» на 2014 – 2024 годы» будет осуществляться в 5 этапов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 этап: 2014 - 2015 год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 этап: 2016 - 2018 год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3 этап: 2019 - 2020 год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4 этап: 2021 – 2024 годы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этап: 2025 –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рамках первого этапа (2014 - 2015 годы) будут сформированы правовые, организационные и методические условия, необходимые для эффективной реализации Программы, создание условий для привлечения в отрасль культуры высококвалифицированных кадров, в том числе молодых специалистов, для активизации инновационной и инвестиционной деятельности в сфере культур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Второй этап (2016 - 2018 годы) будет ориентирован на полноценное использование созданных условий для обеспечения нового качества услуг в сфере культуры. На данном этапе осуществляется внедрение инноваций в сферы культуры, обеспечивающих выход на современные стандарты качества услуг, создание необходимых условий для активизации инновационной и инвестиционной деятельности в сфере культуры, будет осуществлена модернизация и развитие инфраструктуры учреждений культуры, созданы условия, обеспечивающие равный и свободный доступ населения ко всему спектру культурных благ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а третьем, четвертом и пятом этапе (2019 – 2020, 2021 — 2024, 2025 - 2030 годы) в полной мере будет проводиться мониторинг, контроль и оценка эффективности, выявление и внедрение лучшего российского и областного опыта управления в сфере культуры.</w:t>
      </w:r>
    </w:p>
    <w:p>
      <w:pPr>
        <w:pStyle w:val="Normal"/>
        <w:tabs>
          <w:tab w:val="clear" w:pos="1134"/>
          <w:tab w:val="left" w:pos="180" w:leader="none"/>
          <w:tab w:val="left" w:pos="775" w:leader="none"/>
        </w:tabs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tabs>
          <w:tab w:val="clear" w:pos="1134"/>
          <w:tab w:val="left" w:pos="180" w:leader="none"/>
          <w:tab w:val="left" w:pos="775" w:leader="none"/>
        </w:tabs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3. Показатели (индикаторы) достижения цели и решения задач, основные ожидаемые конечные результаты подпрограммы </w:t>
      </w:r>
    </w:p>
    <w:p>
      <w:pPr>
        <w:pStyle w:val="Normal"/>
        <w:ind w:left="0" w:right="0" w:firstLine="709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казателями (индикаторами) реализации подпрограммы «Обеспечение условий реализации муниципальной программы «Культура Кирсановского района» на 2014 - 2030 годы» являются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отношение средней заработной платы работников учреждений культуры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, средней заработной плате в Тамбовской области»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численность работников учреждений культуры района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величение доли публичных библиотек, подключенных к сети «Интернет», в общем количестве библиотек район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качестве индикаторов успешности решения задач подпрограммы «Обеспечение условий реализации Программы» предполагается использовать показатели, характеризующие выполнение входящих в нее основных мероприятий: 1.1 «Развитие системы управления в сфере культуры, включая повышение заработной платы работникам культуры» и 1.2 «Содействие развитию сферы культуры района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ыми ожидаемыми результатами реализации подпрограммы «Обеспечение условий реализации Программы» являются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эффективной системы управления реализации Программы, реализации в полном объеме мероприятий Программы, достижение ее целей и задач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качества и доступности государственных и муниципальных услуг, оказываемых в сфере культу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эффективности информатизации в отрасли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формирование необходимой нормативно-правовой базы, обеспечивающей эффективную реализацию Программы и направленной на развитие сферы культуры. 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4. Обобщенная характеристика основных мероприятий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Для достижения цели и решения задач подпрограммы «Обеспечение условий реализации Программы» планируется выполнение двух основных мероприятий: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«Развитие системы управления в сфере культуры, включая повышение заработной платы работникам культуры» и «Содействие развитию сферы культуры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4.1. Основное мероприятие «Развитие системы управления в сфере культуры, включая повышение заработной платы работникам культуры»</w:t>
      </w:r>
    </w:p>
    <w:p>
      <w:pPr>
        <w:pStyle w:val="Normal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ыполнение основного мероприятия включает выполнение комплекса мер, направленных на обеспечение эффективного управления Программо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ссматриваемое основное мероприятие предусматривае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разработку нормативно-правовой базы, обеспечивающей эффективную реализацию Программы и направленной на развитие сферы культуры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казание муниципальных услуг (выполнение работ) и обеспечение деятельности учреждений культуры и архивного дела район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развитие системы социальной поддержки работников сферы культуры, совершенствование системы подготовки и повышения квалификации специалистов в области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формирование системы регулярной подготовки и переподготовки работников учреждений культуры, создание для этого нормативно-методической баз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проведение обучающих мероприятий для сотрудников учреждений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создание условий для широкого участия граждан и общественных организаций в контроле за реализацией Программы на районном уровне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направлено на достижение следующих показателей Программы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вышение уровня удовлетворенности жителей района качеством предоставления муниципальных услуг в сфере культуры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дпрограммы «Обеспечение условий реализации Программы»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отношение средней заработной платы работников учреждений культуры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, средней заработной плате в Тамбовской области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численность работников учреждений культуры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езультатами реализации основного мероприятия стану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эффективной системы управления реализацией Программы, реализация в полном объеме мероприятий Программы, достижение ее целей и задач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формирование необходимой нормативно-правовой базы, обеспечивающей эффективную реализацию Программы и направленной на развитие сферы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будет реализоваться на протяжении всего периода действия Программы - с 2014 по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сполнителем основного мероприятия является отдел культуры и архивный отде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4.2. Основное мероприятие «Содействие развитию сферы культуры района»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ыполнение основного мероприятия включает решение задач по модернизации отрасли на базе современных информационных технологи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ссматриваемое основное мероприятие предусматривае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оведение информатизации в сферах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модернизация и расширение парка компьютеров в библиотеках район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витие новых электронных услуг в учреждениях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дключение библиотек к сети «Интернет» по выделенным каналам, развитие широкополосного интернет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объединенных информационных ресурсов библиотек и предоставление доступа к ним в учреждениях культуры через сеть «Интернет»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витие информационных и коммуникационных технологий в области культуры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работка Интернет-ресурсов для детей и родителей, стимулирующих вовлечение дошкольников и школьников в творческую деятельность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рганизация творческих мероприятий и конкурсов в сети «Интернет» в целях выявления и поддержки талан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работка и осуществление приоритетных инновационных проектов развития в рассматриваемой сфере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направлено на достижение следующих показателей Программы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вышение уровня удовлетворенности жителей района качеством предоставления муниципальных услуг в сфере культуры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дпрограммы «Обеспечение условий реализации Программы»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величение доли публичных библиотек, подключенных к сети «Интернет», в общем количестве библиотек район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езультатами реализации основного мероприятия стану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вышение эффективности информатизации в отрасли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будет реализоваться на протяжении всего периода действия Программы с 2014 по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сполнителем основного мероприятия является отдел культуры и архивный отдел администрации района.</w:t>
      </w:r>
    </w:p>
    <w:p>
      <w:pPr>
        <w:pStyle w:val="Normal"/>
        <w:ind w:left="0" w:right="0" w:firstLine="709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5. Обоснование объема финансовых ресурсов, необходимых для реализации подпрограммы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Финансирование подпрограммы «Обеспечение условий реализации Программы» осуществляется за счет средств районного бюджета и внебюджетных источников. Внебюджетными источниками являются средства, привлекаемые муниципальными бюджетными учреждениями культуры от оказания платных услуг (работ), за счет прочих безвозмездных поступлений, а также за счет средств, поступающих от сдачи в аренду имуще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Финансирование подпрограммы «Обеспечение условий реализации Программы» по годам за счет всех источников составляе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ru-RU" w:eastAsia="zh-CN" w:bidi="en-US"/>
        </w:rPr>
        <w:t>30268,8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Местный бюджет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31,8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6 год - 4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7 год - 0,3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8 год - 0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9 год - 0,3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0 год - 15,5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1 год - 0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2 год - 11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3 год - 0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/>
        </w:rPr>
        <w:t xml:space="preserve">Областной бюджет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ru-RU" w:eastAsia="zh-CN" w:bidi="en-US"/>
        </w:rPr>
        <w:t>4721,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4 год - 219,3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5 год - 210,2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6 год - 192,9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7 год - 276,5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8 год - 248,9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9 год - 227,1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0 год - 1673,1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1 год - 196,1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1261,8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3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15,4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Федеральный бюджет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25515,7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6 год - 794,9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7 год - 0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8 год - 0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9 год - 49,2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0 год - 14026,6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1 год - 0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2 год - 10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645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3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314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14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2pt;height:12.7pt;mso-wrap-distance-left:0pt;mso-wrap-distance-right:0pt;mso-wrap-distance-top:0pt;mso-wrap-distance-bottom:0pt;margin-top:0.05pt;mso-position-vertical-relative:text;margin-left:201.85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5:00Z</dcterms:created>
  <dc:creator/>
  <dc:description/>
  <dc:language>en-US</dc:language>
  <cp:lastModifiedBy/>
  <cp:lastPrinted>2023-01-13T16:27:00Z</cp:lastPrinted>
  <dcterms:modified xsi:type="dcterms:W3CDTF">2023-12-12T09:06:48Z</dcterms:modified>
  <cp:revision>54</cp:revision>
  <dc:subject/>
  <dc:title/>
</cp:coreProperties>
</file>