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Культура Кирсановского район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1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39"/>
        <w:bidi w:val="0"/>
        <w:ind w:left="567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before="230" w:after="0"/>
        <w:ind w:left="0" w:right="16" w:hanging="0"/>
        <w:rPr/>
      </w:pPr>
      <w:r>
        <w:rPr>
          <w:rStyle w:val="FontStyle42"/>
          <w:sz w:val="24"/>
          <w:szCs w:val="24"/>
        </w:rPr>
        <w:t>ПОДПРОГРАММ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«Материально-техническое обеспечение деятельности муниципальных учреждений района и администрации район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на 2014-2030 годы»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>
          <w:rStyle w:val="FontStyle42"/>
          <w:sz w:val="22"/>
          <w:szCs w:val="22"/>
        </w:rPr>
        <w:t>ПАСПОРТ ПОДПРОГРАММЫ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/>
      </w:r>
    </w:p>
    <w:tbl>
      <w:tblPr>
        <w:tblW w:w="100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46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/>
              <w:t>одпрограммы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район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Цели и задачи Подпрограммы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2"/>
              </w:rPr>
              <w:t>Цель Подпрограммы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2"/>
              </w:rPr>
              <w:t>Задачи Подпрограммы:</w:t>
            </w:r>
          </w:p>
          <w:p>
            <w:pPr>
              <w:pStyle w:val="Style101"/>
              <w:widowControl/>
              <w:spacing w:lineRule="exact" w:line="226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rPr/>
            </w:pPr>
            <w:r>
              <w:rPr>
                <w:rStyle w:val="FontStyle41"/>
              </w:rPr>
              <w:t>-</w:t>
              <w:tab/>
              <w:t>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77" w:right="0" w:hanging="0"/>
              <w:jc w:val="left"/>
              <w:rPr/>
            </w:pPr>
            <w:r>
              <w:rPr>
                <w:rStyle w:val="FontStyle41"/>
              </w:rPr>
              <w:t>-заключение и исполнение всех договоров по обслуживанию административных зданий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еспечение деятельности отделов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служивание автотранспорта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jc w:val="both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реализации Подпрограммы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14-2030 годы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161901,6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4 год – 7903,1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 – 10462,5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6 год – 9508,0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7 год – 8688,4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8 год – 9237,9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9 год – 9985,7 тыс. рублей; </w:t>
            </w:r>
          </w:p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– 10522,9 тыс. рублей; 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1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1306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2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3478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3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6052,3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0951,1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1"/>
              </w:rPr>
              <w:t>Ожидаемые конечные результаты реализации и целевые индикаторы Подпрограммы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rPr/>
            </w:pPr>
            <w:r>
              <w:rPr>
                <w:rStyle w:val="FontStyle41"/>
              </w:rPr>
              <w:t>Обеспечение высокого качества и своевременного предоставления услуг по обслуживанию администрации Кирсановского района и муниципальных учреждений.</w:t>
            </w:r>
          </w:p>
          <w:p>
            <w:pPr>
              <w:pStyle w:val="Style141"/>
              <w:widowControl/>
              <w:spacing w:lineRule="exact" w:line="226"/>
              <w:rPr/>
            </w:pPr>
            <w:r>
              <w:rPr>
                <w:rStyle w:val="FontStyle41"/>
              </w:rPr>
              <w:t>Количество обслуживаемых муниципальных учреждений района - 6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3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деятельность по чистке, уборке, ремонту административных зданий, занятых администрацией Кирсановского района и прилагаемых к ней территорий, занятых муниципальными учреждениями;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муниципальных учреждений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rPr/>
      </w:pPr>
      <w:r>
        <w:rPr>
          <w:rStyle w:val="FontStyle41"/>
        </w:rPr>
        <w:t>-</w:t>
        <w:tab/>
        <w:t>организация и осуществление транспортного и технического обслуживания и ремонт автотранспортных средств администрации Кирсановского района и муниципальных учреждений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470" w:right="0" w:hanging="0"/>
        <w:jc w:val="left"/>
        <w:rPr/>
      </w:pPr>
      <w:r>
        <w:rPr>
          <w:rStyle w:val="FontStyle41"/>
        </w:rPr>
        <w:t>-</w:t>
        <w:tab/>
        <w:t>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rPr/>
      </w:pPr>
      <w:r>
        <w:rPr>
          <w:rStyle w:val="FontStyle41"/>
        </w:rPr>
        <w:t>-</w:t>
        <w:tab/>
        <w:t>координация действий дежурно-диспетчерских служб района в случае возникновения чрезвычайных ситуаций на территории района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firstLine="413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КУ «АХЦ» предоставляет бухгалтерские услуги 6 муниципальным учреждениям Кирсановского района, в том числе: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ый Дом культуры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ая библиотека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Кирсановский районный Совет народных депутатов Тамбовской области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30"/>
        <w:rPr/>
      </w:pPr>
      <w:r>
        <w:rPr>
          <w:rStyle w:val="FontStyle41"/>
        </w:rPr>
        <w:t>Муниципальное бюджетное учреждение дополнительного образования «Детская школа искусств» Кирсановского район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муниципальных учреждений района и администрации район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264" w:right="0" w:hanging="0"/>
        <w:jc w:val="both"/>
        <w:rPr/>
      </w:pPr>
      <w:r>
        <w:rPr>
          <w:rStyle w:val="FontStyle41"/>
        </w:rPr>
        <w:t>-</w:t>
        <w:tab/>
        <w:t>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firstLine="264"/>
        <w:jc w:val="both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>В рамках реализации Подпрограммы предполагается достижение следующих результатов: бесперебойное обес</w:t>
        <w:softHyphen/>
        <w:t>печение администрации Кирсановского района и муниципальных учреждений необходимым оборудовани</w:t>
        <w:softHyphen/>
        <w:t>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</w:t>
        <w:softHyphen/>
        <w:t>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с 201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района; приобре</w:t>
        <w:softHyphen/>
        <w:t>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</w:t>
        <w:softHyphen/>
        <w:t>ного казенного учреждения «Административно-хозяйственный центр»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ый отдел администрации район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бюджетного учета, операции текущей деятельности в муниципальных бюджетных учреждениях района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</w:t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/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>
          <w:rStyle w:val="FontStyle41"/>
        </w:rPr>
        <w:t>Планируется осуществить реализацию мероприятий Подпрограммы в течение шести лет: с 2014 по</w:t>
      </w:r>
    </w:p>
    <w:p>
      <w:pPr>
        <w:pStyle w:val="Style41"/>
        <w:widowControl/>
        <w:spacing w:lineRule="exact" w:line="226"/>
        <w:jc w:val="left"/>
        <w:rPr/>
      </w:pPr>
      <w:r>
        <w:rPr>
          <w:rStyle w:val="FontStyle41"/>
        </w:rPr>
        <w:t>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77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5"/>
        <w:gridCol w:w="489"/>
        <w:gridCol w:w="449"/>
        <w:gridCol w:w="408"/>
        <w:gridCol w:w="451"/>
        <w:gridCol w:w="452"/>
        <w:gridCol w:w="452"/>
        <w:gridCol w:w="395"/>
        <w:gridCol w:w="565"/>
        <w:gridCol w:w="760"/>
        <w:gridCol w:w="546"/>
        <w:gridCol w:w="545"/>
        <w:gridCol w:w="545"/>
        <w:gridCol w:w="544"/>
        <w:gridCol w:w="544"/>
        <w:gridCol w:w="545"/>
        <w:gridCol w:w="59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Название расх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Подпрограмма «Материально-техническое обеспечение деятельности муниципальных учреждений района и администрации района на 2014-2024 годы» муниципальной программы «Культура Кирсановского района» на 2014 – 2024 годы (09488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605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Итого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52635"/>
                <w:sz w:val="16"/>
                <w:szCs w:val="16"/>
              </w:rPr>
            </w:pPr>
            <w:r>
              <w:rPr>
                <w:b/>
                <w:bCs/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6052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0951,1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rFonts w:eastAsia="Times New Roman" w:cs="Times New Roman"/>
          <w:b/>
          <w:color w:val="auto"/>
          <w:sz w:val="20"/>
          <w:szCs w:val="20"/>
          <w:lang w:val="en-US" w:eastAsia="zh-CN" w:bidi="ar-SA"/>
        </w:rPr>
        <w:t>161901,6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14 году —7903,1 тыс.руб.; в 2015 году — 10462,5 тыс.руб., в 2016 году — 9508,0 тыс.руб., в 2017 году — 8688,4 тыс.руб., 2018 году — 9237,9 тыс.руб., 2019 году — 9985,7 тыс.руб., 2020 году — 10522,9 тыс.руб., 2021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1306,1</w:t>
      </w:r>
      <w:r>
        <w:rPr>
          <w:rStyle w:val="FontStyle41"/>
        </w:rPr>
        <w:t xml:space="preserve"> тыс.руб., 2022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3478,9</w:t>
      </w:r>
      <w:r>
        <w:rPr>
          <w:rStyle w:val="FontStyle41"/>
        </w:rPr>
        <w:t xml:space="preserve"> тыс.руб., 2023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6052,3</w:t>
      </w:r>
      <w:r>
        <w:rPr>
          <w:rStyle w:val="FontStyle41"/>
        </w:rPr>
        <w:t xml:space="preserve"> тыс.руб.,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0951,1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>Отчет о реализации Подпрограммы предоставляет муниципальное казенное учреждение «Административно-хозяйственный центр» в отдел экономики труда, сферы услуг, защиты прав потребителей и финансовый отдел администрации района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spacing w:before="0" w:after="451"/>
        <w:ind w:left="0" w:right="0" w:firstLine="922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" cy="10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" cy="1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.85pt;height:0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3-01-13T16:15:00Z</cp:lastPrinted>
  <dcterms:modified xsi:type="dcterms:W3CDTF">2023-12-12T09:03:43Z</dcterms:modified>
  <cp:revision>153</cp:revision>
  <dc:subject/>
  <dc:title>АДМИНИСТРАЦИЯ ЗНАМЕНСКОГО РАЙОНА</dc:title>
</cp:coreProperties>
</file>