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№ 2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 администрации район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 xml:space="preserve">06.10.2023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602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района» на 201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>а Кирсановского района</w:t>
      </w:r>
      <w:r>
        <w:rPr>
          <w:b/>
          <w:bCs/>
        </w:rPr>
        <w:t>» на 201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64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"/>
        <w:gridCol w:w="2288"/>
        <w:gridCol w:w="126"/>
        <w:gridCol w:w="1611"/>
        <w:gridCol w:w="128"/>
        <w:gridCol w:w="1610"/>
        <w:gridCol w:w="21"/>
        <w:gridCol w:w="519"/>
        <w:gridCol w:w="6"/>
        <w:gridCol w:w="9"/>
        <w:gridCol w:w="45"/>
        <w:gridCol w:w="90"/>
        <w:gridCol w:w="531"/>
        <w:gridCol w:w="99"/>
        <w:gridCol w:w="51"/>
        <w:gridCol w:w="589"/>
        <w:gridCol w:w="4"/>
        <w:gridCol w:w="211"/>
        <w:gridCol w:w="737"/>
        <w:gridCol w:w="43"/>
        <w:gridCol w:w="205"/>
        <w:gridCol w:w="935"/>
        <w:gridCol w:w="25"/>
        <w:gridCol w:w="1504"/>
        <w:gridCol w:w="78"/>
        <w:gridCol w:w="1538"/>
        <w:gridCol w:w="1017"/>
        <w:gridCol w:w="64"/>
        <w:gridCol w:w="40"/>
        <w:gridCol w:w="40"/>
        <w:gridCol w:w="20"/>
        <w:gridCol w:w="20"/>
        <w:gridCol w:w="20"/>
        <w:gridCol w:w="78"/>
        <w:gridCol w:w="40"/>
        <w:gridCol w:w="40"/>
        <w:gridCol w:w="47"/>
        <w:gridCol w:w="113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664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2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  <w:r>
              <w:rPr>
                <w:lang w:val="ru-RU"/>
              </w:rPr>
              <w:t xml:space="preserve">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6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района»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5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 районных конкурсов, фестивалей;</w:t>
            </w:r>
          </w:p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17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802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904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ая библиотека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4,2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Кирсановского район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36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1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66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3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0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9,</w:t>
            </w: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7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5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6,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3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96,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73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6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39,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оприятий в сфере культурно-досугового обслуживания населения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ый Дом культуры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районного, зонального, областного, межрегионального значения 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87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87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Районная библиотек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ая библиотека» 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Районная библиотека» 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6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6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>«Материально-техническое обеспечение деятельности муниципальных учреждений культуры на 201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ый Дом культуры»»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ХЦ»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lang w:val="ru-RU"/>
              </w:rPr>
              <w:t>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130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90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90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района» на 2014 – 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1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94,9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,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7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715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026,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73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культуры, молодежной политики и спорта администрации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65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105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tbl>
            <w:tblPr>
              <w:tblW w:w="15205" w:type="dxa"/>
              <w:jc w:val="left"/>
              <w:tblInd w:w="-20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663"/>
              <w:gridCol w:w="1214"/>
              <w:gridCol w:w="1130"/>
              <w:gridCol w:w="1355"/>
              <w:gridCol w:w="1482"/>
              <w:gridCol w:w="1596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51,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50,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районе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туристического слета молодежи. Приобретение туристического инвентаря (палатки, столы раскладные, туристические наборы, фонари, коврики, стулья складные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 Кирсановского района»</w:t>
            </w:r>
          </w:p>
          <w:tbl>
            <w:tblPr>
              <w:tblW w:w="15144" w:type="dxa"/>
              <w:jc w:val="left"/>
              <w:tblInd w:w="-2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Районный Дом культуры»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0,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93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3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28,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01,8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1183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7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80,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27,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605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459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385,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3077,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0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района на 2017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 «Сохранение, использование, популяризация и охрана объектов культурного наследия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я мероприятий по работе с молодежью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417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802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244,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4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3962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904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3-01-13T13:44:00Z</cp:lastPrinted>
  <dcterms:modified xsi:type="dcterms:W3CDTF">2023-10-09T11:35:47Z</dcterms:modified>
  <cp:revision>148</cp:revision>
  <dc:subject/>
  <dc:title/>
</cp:coreProperties>
</file>