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7" w:firstLine="708"/>
        <w:jc w:val="center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Приложение № 6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 Порядку разработки, утверждения и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реализации муниципальных программ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Кирсановского муниципального округа</w:t>
      </w:r>
    </w:p>
    <w:p>
      <w:pPr>
        <w:pStyle w:val="Normal"/>
        <w:ind w:left="0" w:right="17" w:hanging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color w:val="000000"/>
          <w:sz w:val="26"/>
          <w:szCs w:val="26"/>
        </w:rPr>
        <w:t>Тамбовской област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1"/>
          <w:b/>
          <w:caps/>
          <w:color w:val="000000"/>
          <w:sz w:val="26"/>
          <w:szCs w:val="26"/>
        </w:rPr>
        <w:t>С в е д е н и я</w:t>
      </w:r>
      <w:r>
        <w:rPr>
          <w:rStyle w:val="1"/>
          <w:b/>
          <w:color w:val="000000"/>
          <w:sz w:val="26"/>
          <w:szCs w:val="26"/>
        </w:rPr>
        <w:br/>
        <w:t>о степени выполнения мероприятий муниципальной программы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>«Культура Кирсановского муниципального округа» на 2024-2030 годы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6"/>
          <w:szCs w:val="26"/>
        </w:rPr>
        <w:t>Кирсановского муниципального округа Тамбов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период январь-декабрь 2024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растающим итогом с начала года)</w:t>
      </w:r>
    </w:p>
    <w:p>
      <w:pPr>
        <w:pStyle w:val="Normal"/>
        <w:spacing w:before="0" w:after="120"/>
        <w:ind w:left="0" w:right="126" w:hanging="0"/>
        <w:jc w:val="right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tbl>
      <w:tblPr>
        <w:tblW w:w="1468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431"/>
        <w:gridCol w:w="4959"/>
        <w:gridCol w:w="1020"/>
        <w:gridCol w:w="1005"/>
        <w:gridCol w:w="1795"/>
      </w:tblGrid>
      <w:tr>
        <w:trPr>
          <w:trHeight w:val="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 xml:space="preserve">Наименование подпрограммы, основного мероприятия, ведомственной целевой программы 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4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rStyle w:val="1"/>
                <w:sz w:val="22"/>
                <w:szCs w:val="22"/>
              </w:rPr>
              <w:t>Проблемы, возникшие в ходе реализации мероприятия</w:t>
            </w:r>
            <w:r>
              <w:rPr>
                <w:rStyle w:val="11"/>
                <w:rStyle w:val="FootnoteAnchor"/>
                <w:sz w:val="22"/>
                <w:szCs w:val="22"/>
              </w:rPr>
              <w:footnoteReference w:customMarkFollows="1" w:id="2"/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запланированные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sz w:val="22"/>
                <w:szCs w:val="22"/>
              </w:rPr>
              <w:t>достигнутые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2"/>
        <w:bidi w:val="0"/>
        <w:jc w:val="left"/>
        <w:rPr>
          <w:vanish/>
        </w:rPr>
      </w:pPr>
      <w:r>
        <w:rPr>
          <w:vanish/>
        </w:rPr>
      </w:r>
    </w:p>
    <w:tbl>
      <w:tblPr>
        <w:tblW w:w="14665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0"/>
        <w:gridCol w:w="1431"/>
        <w:gridCol w:w="4959"/>
        <w:gridCol w:w="1020"/>
        <w:gridCol w:w="1005"/>
        <w:gridCol w:w="1780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Наследие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Архив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ежной политики  администрации  муниципального округа, Архивный отдел администрации  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енных запросов пользователей от общего числа запросов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895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750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культурно-досугов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бюджетного учреждения культуры «Дом культуры»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ежной политики администрации муниципального округа, муниципальное бюджетное учреждение культуры «Дом культуры» Кирсановского 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массовых культурно-досуговых мероприяти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посетителей и участников культурно-досуговых мероприятий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, фестивалей районного, зонального, областного, межрегионального значения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470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21354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470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21354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7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библиотечного обслуживания населения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бюджетного учреждения культуры «Библиотека Кирсановского муниципального округа»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ежной политики администрации  муниципального округа, муниципальное бюджетное учреждение культуры «Библиотека Кирсановского муниципального округа»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посещений библиотек на 1000 жителей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8957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8957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териально-техническое обеспечение деятельности муниципальных учреждений и администрации муниципального округа на 202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муниципального бюджетного учреждения культуры «Дом культуры»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ежной политики администрации  муниципального округа, муниципальное казенное учреждение «Административно-хозяйственный центр» Кирсановского 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условий реализации муниципальной программы «Культура Кирсановского муниципального округа» на 202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ежной политики администрации  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туризма в Кирсановском муниципальном округе на 202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auto" w:val="clear"/>
              </w:rPr>
              <w:t xml:space="preserve">Отдел культуры и молодежной политики администрации муниципального округа, отдел 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туризма</w:t>
            </w:r>
            <w:r>
              <w:rPr>
                <w:sz w:val="22"/>
                <w:szCs w:val="22"/>
                <w:shd w:fill="auto" w:val="clear"/>
              </w:rPr>
              <w:t xml:space="preserve"> и 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спорта</w:t>
            </w:r>
            <w:r>
              <w:rPr>
                <w:sz w:val="22"/>
                <w:szCs w:val="22"/>
                <w:shd w:fill="auto" w:val="clear"/>
              </w:rPr>
              <w:t xml:space="preserve"> администрации  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Удельный вес молодежи, участвующей в туристических мероприятиях (%)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-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и молодежной политики администрации  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Увеличение количества учащихся в муниципальном бюджетном учреждении дополнительного образования «Детская школа искусств» Кирсановского 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муниципального округ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 xml:space="preserve">Увеличение числа посещений муниципального бюджетного учреждения культуры «Краеведческий музей» Кирсановского муниципального округа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2000</w:t>
            </w:r>
          </w:p>
        </w:tc>
        <w:tc>
          <w:tcPr>
            <w:tcW w:w="10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kern w:val="2"/>
                <w:sz w:val="22"/>
                <w:szCs w:val="22"/>
                <w:shd w:fill="auto" w:val="clear"/>
                <w:lang w:val="ru-RU" w:eastAsia="zh-CN" w:bidi="ar-SA"/>
              </w:rPr>
              <w:t>2000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хранение, использование, популяризация и охрана объектов культурного наследия Кирсановского муниципального округа на 2024-2030 годы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ставрированных объектов культурного наслед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6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  <w:lang w:eastAsia="ru-RU"/>
              </w:rPr>
            </w:pPr>
            <w:r>
              <w:rPr>
                <w:kern w:val="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словий реализации муниципальной Программы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тдел культуры и молодежной политики администрации </w:t>
            </w: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муниципального округа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акций, направленных на патриотическое воспитание молодежи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, направленных на вовлечение молодежи в культурную жизнь общества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проведенных молодежных мероприятий, акций, направленных на пропаганду здорового образа жизн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</w:t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rStyle w:val="1"/>
          <w:sz w:val="22"/>
          <w:szCs w:val="22"/>
        </w:rPr>
        <w:t xml:space="preserve">При наличии отклонения достигнутых результатов реализации мероприятий от запланированных приводится краткое описание проблем, а </w:t>
      </w:r>
      <w:r>
        <w:rPr>
          <w:rStyle w:val="1"/>
          <w:color w:val="000000"/>
          <w:sz w:val="22"/>
          <w:szCs w:val="22"/>
        </w:rPr>
        <w:t>при отсутствии отклонений указывается «нет»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сноски1"/>
    <w:qFormat/>
    <w:rPr>
      <w:sz w:val="16"/>
      <w:vertAlign w:val="superscript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119"/>
    </w:pPr>
    <w:rPr>
      <w:kern w:val="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1:00Z</dcterms:created>
  <dc:creator>User</dc:creator>
  <dc:description/>
  <dc:language>en-US</dc:language>
  <cp:lastModifiedBy/>
  <cp:lastPrinted>2025-02-11T15:45:00Z</cp:lastPrinted>
  <dcterms:modified xsi:type="dcterms:W3CDTF">2025-02-14T11:49:43Z</dcterms:modified>
  <cp:revision>76</cp:revision>
  <dc:subject/>
  <dc:title>    Приложение №6</dc:title>
</cp:coreProperties>
</file>