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 Кирсановского муниципального округа на 2024-2030 годы» з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униципальной программой «Развитие институтов гражданского общества Кирсановского муниципального округа на 2024-2030 годы», утвержденной постановлением администрации муниципального округа от 17.01.2024 № 62 (с изменениями от 30.09.2024 № 1000, 28.12.2024 № 1380) опреде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и и задачи программы – объединение усилий различных органов и учреждений в проведении общественно значимых мероприятий; поддержка общественных инициатив; поддержка многодетных, неблагополучных и неполных семей; пропаганда здорового образа жизни через участие в массовых, творческих и спортивных мероприятиях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результате реализации программы активизировалась работа с населением муниципального округа и увеличилось количество вовлеченных жител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в мероприятия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Обобщая вышеуказанное, необходимо отметить, что фактически полученные средства 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у соответствуют плановым значениям программы, программа реализовала все намеченные мероприятия в полном объеме. И в рамках реализации полностью освоены заложенные средства –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1622,3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тыс.руб.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ценка по комплексному критерию К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епень соответствия достигнутых в отчетном периоде индикаторов (показателей) целевым индикаторам (показателям), утвержденным в муниципальной программе, подпрограмме муниципальной программы</w:t>
      </w:r>
      <w:r>
        <w:rPr>
          <w:sz w:val="28"/>
          <w:szCs w:val="28"/>
        </w:rPr>
        <w:t xml:space="preserve"> – в отчетном году плановое значение индикаторов (показателей) целей выполнено более чем на 90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епень выполнения программных мероприятий (оценивается выполнение всех мероприятий муниципальной программы, запланированных на отчетный год, на основании степени выполнения ожидаемого непосредственно по результатам каждого мероприятия и освоения финансовых ресурсов) </w:t>
      </w:r>
      <w:r>
        <w:rPr>
          <w:sz w:val="28"/>
          <w:szCs w:val="28"/>
        </w:rPr>
        <w:t>– в отчетном году выполнено более 90%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ценка по комплексному критерию К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 исполнения муниципальной программы) </w:t>
      </w:r>
      <w:r>
        <w:rPr>
          <w:sz w:val="28"/>
          <w:szCs w:val="28"/>
        </w:rPr>
        <w:t>– от 20% и выш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ля средств бюджета муниципального округа в общем объеме </w:t>
      </w:r>
      <w:r>
        <w:rPr>
          <w:sz w:val="28"/>
          <w:szCs w:val="28"/>
        </w:rPr>
        <w:t>– менее 20 или более 90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 </w:t>
      </w:r>
      <w:r>
        <w:rPr>
          <w:sz w:val="28"/>
          <w:szCs w:val="28"/>
        </w:rPr>
        <w:t>– финансовое обеспечение муниципальной программы из внебюджетных источников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ля средств областного и федерального бюджета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</w:r>
      <w:r>
        <w:rPr>
          <w:sz w:val="28"/>
          <w:szCs w:val="28"/>
        </w:rPr>
        <w:t xml:space="preserve"> – от 5% и боле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стижение экономии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 –</w:t>
      </w:r>
      <w:r>
        <w:rPr>
          <w:sz w:val="28"/>
          <w:szCs w:val="28"/>
        </w:rPr>
        <w:t xml:space="preserve"> в отчетном году достигнута фактическая эконо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ценка по комплексному критерию К3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инамика целевых показателей и индикаторов в зависимости от уровня расходов бюджета муниципального округа (под уровнем расходов подразумевается сравнение кассового исполнения и объема, запланированного в муниципальной программе) </w:t>
      </w:r>
      <w:r>
        <w:rPr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>наличие положительной динамики и целевых показателей при сохранении уровня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инамика целевых показателей и индикаторов в зависимости от уровня расходов из всех источников финансирования, за исключением бюджета муниципального округа (под уровнем расходов подразумевается сравнение кассового исполнения и объема, запланированного в муниципальной программе, из всех источников финансирования, за исключением бюджета муниципального округа) - </w:t>
      </w:r>
      <w:r>
        <w:rPr>
          <w:b w:val="false"/>
          <w:bCs w:val="false"/>
          <w:sz w:val="28"/>
          <w:szCs w:val="28"/>
        </w:rPr>
        <w:t>наличие положительной динамики и целевых показателей при сохранении уровн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ценка по комплексному критерию К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оличество изменений, внесенных в муниципальную программу за отчетный год (принимается к оценке количество утвержденных постановлений администрации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b/>
          <w:sz w:val="28"/>
          <w:szCs w:val="28"/>
        </w:rPr>
        <w:t xml:space="preserve"> о внесении изменений, за исключением изменений, внесенных на основании решения Совета депутатов Кирсановского муниципального округа «О бюджете муниципального округа на очередной финансовый год и на плановый период» и изменений в нее, или требований, установленных федеральными и областными органами власти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shd w:fill="auto" w:val="clear"/>
        </w:rPr>
        <w:t xml:space="preserve">внесено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два</w:t>
      </w:r>
      <w:r>
        <w:rPr>
          <w:sz w:val="28"/>
          <w:szCs w:val="28"/>
          <w:shd w:fill="auto" w:val="clear"/>
        </w:rPr>
        <w:t xml:space="preserve"> измен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ачество изменений, внесенных в муниципальную программу за отчетный год </w:t>
      </w:r>
      <w:r>
        <w:rPr>
          <w:sz w:val="28"/>
          <w:szCs w:val="28"/>
        </w:rPr>
        <w:t xml:space="preserve">– изменения соответствуют требованиям установленного Порядка разработки, учреждения и реализации муниципальных программ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ение и предоставление отчетности о реализации муниципальной программы в соответствии с установленными требованиями и сроками </w:t>
      </w:r>
      <w:r>
        <w:rPr>
          <w:sz w:val="28"/>
          <w:szCs w:val="28"/>
        </w:rPr>
        <w:t>– соотве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ция контроля за исполнением муниципальной программы </w:t>
      </w:r>
      <w:r>
        <w:rPr>
          <w:sz w:val="28"/>
          <w:szCs w:val="28"/>
        </w:rPr>
        <w:t>– проведены все закупки товаров, работ и услуг, необходимые для реализации мероприятий муниципальной программы в отчетном году, в соответствии с планом-графиком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ступность информации о реализации муниципальной программы: 1. размещение установленной отчетной полугодовой и годовой информации в сети «Интернет»; 2. отражение информации о ходе реализации муниципальной программы в средствах массовой информации (при взаимодействии со СМИ); 3. обсуждение реализации муниципальной программы на заседаниях иных совещательных органов) </w:t>
      </w:r>
      <w:r>
        <w:rPr>
          <w:sz w:val="28"/>
          <w:szCs w:val="28"/>
        </w:rPr>
        <w:t>– все фактор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менение мер государственного и правового регулирования в реализации муниципальной программы: 1. сформирована вся нормативная правовая база реализации муниципальной программы; 2. сформированная нормативная правовая база реализовалась в отчетном году </w:t>
      </w:r>
      <w:r>
        <w:rPr>
          <w:sz w:val="28"/>
          <w:szCs w:val="28"/>
        </w:rPr>
        <w:t>– все факто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Segoe U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1:00Z</dcterms:created>
  <dc:creator>Сухорукова ЛМ</dc:creator>
  <dc:description/>
  <dc:language>en-US</dc:language>
  <cp:lastModifiedBy/>
  <cp:lastPrinted>2025-02-12T10:05:00Z</cp:lastPrinted>
  <dcterms:modified xsi:type="dcterms:W3CDTF">2025-02-12T07:19:52Z</dcterms:modified>
  <cp:revision>59</cp:revision>
  <dc:subject/>
  <dc:title>Пояснительная записка по реализации программы</dc:title>
</cp:coreProperties>
</file>