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7" w:firstLine="708"/>
        <w:jc w:val="center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ложение № 6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реализации муниципальных программ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ирсановского муниципального округа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Тамбовской обла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>С в е д е н и я</w:t>
      </w:r>
      <w:r>
        <w:rPr>
          <w:rStyle w:val="1"/>
          <w:b/>
          <w:color w:val="000000"/>
          <w:sz w:val="26"/>
          <w:szCs w:val="26"/>
        </w:rPr>
        <w:br/>
        <w:t>о степени выполнения мероприятий муниципальной программы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>«Развитие институтов гражданского общества Кирсановского муниципального округа на 2024-2030 годы»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>Кирсановского муниципального округа Тамбов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период январь-декабрь 2024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растающим итогом с начала года)</w:t>
      </w:r>
    </w:p>
    <w:p>
      <w:pPr>
        <w:pStyle w:val="Normal"/>
        <w:spacing w:before="0" w:after="120"/>
        <w:ind w:left="0" w:right="126" w:hanging="0"/>
        <w:jc w:val="righ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1463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215"/>
        <w:gridCol w:w="5175"/>
        <w:gridCol w:w="1020"/>
        <w:gridCol w:w="1005"/>
        <w:gridCol w:w="1745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Наименование подпрограммы, основного мероприятия, ведомственной целевой программы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1"/>
                <w:sz w:val="22"/>
                <w:szCs w:val="22"/>
              </w:rPr>
              <w:t>Проблемы, возникшие в ходе реализации мероприятия</w:t>
            </w:r>
            <w:r>
              <w:rPr>
                <w:rStyle w:val="11"/>
                <w:rStyle w:val="FootnoteAnchor"/>
                <w:sz w:val="22"/>
                <w:szCs w:val="22"/>
              </w:rPr>
              <w:footnoteReference w:customMarkFollows="1" w:id="2"/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запланированны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достигнуты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2"/>
        <w:bidi w:val="0"/>
        <w:jc w:val="left"/>
        <w:rPr>
          <w:vanish/>
        </w:rPr>
      </w:pPr>
      <w:r>
        <w:rPr>
          <w:vanish/>
        </w:rPr>
      </w:r>
    </w:p>
    <w:tbl>
      <w:tblPr>
        <w:tblW w:w="1461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215"/>
        <w:gridCol w:w="5175"/>
        <w:gridCol w:w="1020"/>
        <w:gridCol w:w="1005"/>
        <w:gridCol w:w="173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6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муниципального округ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ья ветеранам Великой Отечественной войн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адка парков, скверов, алле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ЗАГ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ассовых мероприятий, публичных акций, конкурсов, направленных на формирование у граждан высокого патриотического сознания, выплата Почетным граждана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го автопоезда «Забот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ассовых мероприятий, публичных акций, конкурсов, направленных на формирование у граждан здорового образа жизн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на гранты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инансовая поддержка социально ориентированным некоммерческим организациям, осуществляющим деятельность на территории Кирсанов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Комплекс процессных мероприятий «Увековечение памяти погибших при защите Отечества на территории Тамбовской области»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нансовая поддержка добровольчества (волонтерства)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391,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2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391,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2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Style w:val="1"/>
          <w:sz w:val="22"/>
          <w:szCs w:val="22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</w:t>
      </w:r>
      <w:r>
        <w:rPr>
          <w:rStyle w:val="1"/>
          <w:color w:val="000000"/>
          <w:sz w:val="22"/>
          <w:szCs w:val="22"/>
        </w:rPr>
        <w:t>при отсутствии отклонений указывается «нет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sz w:val="16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kern w:val="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1:00Z</dcterms:created>
  <dc:creator>User</dc:creator>
  <dc:description/>
  <dc:language>en-US</dc:language>
  <cp:lastModifiedBy/>
  <cp:lastPrinted>2022-07-22T11:43:00Z</cp:lastPrinted>
  <dcterms:modified xsi:type="dcterms:W3CDTF">2025-02-14T04:35:05Z</dcterms:modified>
  <cp:revision>60</cp:revision>
  <dc:subject/>
  <dc:title>    Приложение №6</dc:title>
</cp:coreProperties>
</file>