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по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институтов гражданского общества Кирсановского района» на 2015-2024 годы за 1 полугодие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«Развитие институтов гражданского общества Кирсановского района» на 2014-2020 годы (с изменениями от 02.02.2015 № 92, 24.04.2015 № 326, 25.06.2015 № 478, 23.07.2015 № 555, 30.12.2015 № 954, 30.12.2016 № 819, 03.05.2017 № 291, 02.10.2017 № 772, 29.12.2017 № 1091, 22.05.2018 № 414, 19.09.2018 № 828, 29.12.2018 № 1149) опреде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и и задачи программы – объединение усилий различных органов и учреждений в проведении общественно значимых мероприятий; поддержка общественных инициатив; поддержка многодетных, неблагополучных и неполных семей; пропаганда здорового образа жизни через участие в массовых, творческих и спортивных мероприят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активизировалась работа с населением района и увеличилось количество вовлеченных жителей района в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общая вышеуказанное необходимо отметить, что фактически полученные средства в 1 полугодии 2019 года соответствуют плановым значениям программы, программа реализовала все намеченные мероприятия в полном объеме. И в рамках реализации полностью освоены заложенные средства – </w:t>
      </w:r>
      <w:r>
        <w:rPr>
          <w:b/>
          <w:sz w:val="28"/>
          <w:szCs w:val="28"/>
        </w:rPr>
        <w:t>489,4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3:11:00Z</dcterms:created>
  <dc:creator>Сухорукова ЛМ</dc:creator>
  <dc:description/>
  <cp:keywords/>
  <dc:language>en-US</dc:language>
  <cp:lastModifiedBy>Лариса Анатольевна Карпушкина</cp:lastModifiedBy>
  <cp:lastPrinted>2018-07-11T10:27:00Z</cp:lastPrinted>
  <dcterms:modified xsi:type="dcterms:W3CDTF">2019-07-10T13:31:00Z</dcterms:modified>
  <cp:revision>35</cp:revision>
  <dc:subject/>
  <dc:title>Пояснительная записка по реализации программы</dc:title>
</cp:coreProperties>
</file>