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 выполнению муниципальной программы «Обеспечение информационной открытости и доступности деятельности органов местного самоуправления Кирсановского муниципального округа на 2024-2030 годы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Bodytext1"/>
        <w:shd w:fill="auto" w:val="clear"/>
        <w:spacing w:before="0" w:after="0"/>
        <w:ind w:right="20" w:firstLine="700"/>
        <w:rPr/>
      </w:pPr>
      <w:r>
        <w:rPr>
          <w:sz w:val="28"/>
          <w:szCs w:val="28"/>
        </w:rPr>
        <w:t>Муниципальная программа «Обеспечение информационной открытости и доступности деятельности органов местного самоуправления Кирсановского муниципального округа на 2024-2030 годы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а постановлением администрации </w:t>
      </w:r>
      <w:r>
        <w:rPr>
          <w:sz w:val="28"/>
          <w:szCs w:val="28"/>
          <w:lang w:val="ru-RU"/>
        </w:rPr>
        <w:t>муниципального округ</w:t>
      </w:r>
      <w:r>
        <w:rPr>
          <w:sz w:val="28"/>
          <w:szCs w:val="28"/>
        </w:rPr>
        <w:t xml:space="preserve">а от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новным критерием при проведении оценки эффективности являлась результативность достижения целевых показате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3" w:firstLine="697"/>
        <w:rPr/>
      </w:pPr>
      <w:r>
        <w:rPr>
          <w:sz w:val="28"/>
          <w:szCs w:val="28"/>
        </w:rPr>
        <w:t>Данная программа им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>т высокий уровень эффективности, то есть были максимально решены поставленные задачи, выполнены целевые индикаторы.</w:t>
      </w:r>
    </w:p>
    <w:p>
      <w:pPr>
        <w:pStyle w:val="WW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й открытости и доступности деятельности органов местного самоуправления Кирсановского муниципального округа на 2024-203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1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678"/>
        <w:gridCol w:w="320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ация критерия</w:t>
            </w:r>
          </w:p>
        </w:tc>
      </w:tr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соответствия достигнутых в отчетном периоде индикаторов (показателей) целевым индикаторам</w:t>
            </w:r>
          </w:p>
          <w:p>
            <w:pPr>
              <w:pStyle w:val="Normal"/>
              <w:autoSpaceDE w:val="false"/>
              <w:rPr/>
            </w:pPr>
            <w:r>
              <w:rPr/>
              <w:t>(показателям), утвержденным 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е,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е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  <w:lang w:val="ru-RU"/>
              </w:rPr>
              <w:t>В отчетном году  плановое назначение индикаторов (показателей) целей выполнено более чем               на 90 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выполнения программ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(оценивается выполнение всех мероприятий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, запланированных на отчетный год, на основании степени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жидаемого непосредственного результата каждого мероприятия и освоения финансовых ресурсов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тчетном году выполнено более чем на 90 % мероприятий муниципальной программы</w:t>
            </w:r>
          </w:p>
        </w:tc>
      </w:tr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я муниципальной программы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ая программа не реализуется за счет средств привлеченных источ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 бюджета муниципального округа в общем объеме финансового обеспечения муниципальной программы (по  результатам фактического исполнения муниципальной программы в отчетном год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муниципальной программы из внебюджетных источников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областного и федерального бюджета в общем объеме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го обеспечения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(по результатам фак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я муниципальной программы в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</w:rPr>
              <w:t>отчетном год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</w:rPr>
              <w:t xml:space="preserve">Финансовое обеспечение муниципальной программы из </w:t>
            </w:r>
            <w:r>
              <w:rPr>
                <w:sz w:val="24"/>
                <w:szCs w:val="24"/>
                <w:lang w:val="ru-RU"/>
              </w:rPr>
              <w:t>областного и федерального бюджета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ижение экономии бюджетных расходов на выполнение работ, поставку товаров и предоставление услуг для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 программных мероприятий от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торгов (конкурсов) на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реализации программных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ует экономия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 </w:t>
            </w:r>
          </w:p>
        </w:tc>
      </w:tr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</w:t>
            </w:r>
          </w:p>
          <w:p>
            <w:pPr>
              <w:pStyle w:val="Normal"/>
              <w:autoSpaceDE w:val="false"/>
              <w:rPr/>
            </w:pPr>
            <w:r>
              <w:rPr/>
              <w:t>уровня расходов бюджета муниципального округа (под уровнем расходов подразумевается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</w:rPr>
              <w:t>программе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оложительной динамики 90% и более целевых показателей в соответствии с плановыми параметрами, предусмотренными в муниципальной программе, подпрограммах муниципальной программы при росте расход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 уровня расходов из всех источников финансирования, за исключени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а муниципального округа (под уровнем расходов подразумевается 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е, из всех источников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ирования, за исключением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</w:rPr>
              <w:t>бюджета</w:t>
            </w:r>
            <w:r>
              <w:rPr>
                <w:sz w:val="24"/>
                <w:szCs w:val="24"/>
                <w:lang w:val="ru-RU"/>
              </w:rPr>
              <w:t xml:space="preserve"> муниципального округ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менений, внесенных в муниципальную программу за отчетный год (принимается к оценке количество утвержденных постановлений администрации муниципального округа о внесении изменений, за исключением изменений, внесенных на основании Решения Совета депутатов Кирсановского муниципального округа «О бюджете муниципального округа на очередной финансовый год и на плановый период» и</w:t>
            </w:r>
          </w:p>
          <w:p>
            <w:pPr>
              <w:pStyle w:val="Normal"/>
              <w:autoSpaceDE w:val="false"/>
              <w:rPr/>
            </w:pPr>
            <w:r>
              <w:rPr/>
              <w:t>изменений в нее, или требований, установленных федеральными и областными органами власт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4"/>
                <w:szCs w:val="24"/>
                <w:lang w:val="ru-RU"/>
              </w:rPr>
              <w:t>Внесено одно измен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о изменений, внесенных в муниципальную программу за отчетный год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соответствует требованиям установленного Порядка разработки, утверждения и реализации муниципальных программ Кирсановского муниципального округ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и предоставление отчетности о реализации муниципальной программы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 установленными требованиями и срокам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контроля за исполнением муниципальной программ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упность информации о реализации муниципальной программы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45"/>
              <w:rPr/>
            </w:pPr>
            <w:r>
              <w:rPr/>
              <w:t>размещение установленной отчетной полугодовой и годовой информации в сети «Интернет»;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 отражение информации о ходе реализации муниципальной программы в средствах массовой информации (при взаимодействии со СМИ);</w:t>
            </w:r>
          </w:p>
          <w:p>
            <w:pPr>
              <w:pStyle w:val="Normal"/>
              <w:autoSpaceDE w:val="false"/>
              <w:rPr/>
            </w:pPr>
            <w:r>
              <w:rPr/>
              <w:t>3. обсуждение реализации муниципальной программы на заседаниях иных  совещательных органов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и третий факторы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autoSpaceDE w:val="false"/>
              <w:ind w:left="37" w:hanging="37"/>
              <w:rPr/>
            </w:pPr>
            <w:r>
              <w:rPr/>
              <w:t>Размещение информации на официальном сайте администрации муниципального округ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7" w:hanging="37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ind w:left="3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autoSpaceDE w:val="false"/>
              <w:ind w:left="37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мер государственного и правового регулирования в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сформирована вся нормативная правовая база реализации муниципальной программы;</w:t>
            </w:r>
          </w:p>
          <w:p>
            <w:pPr>
              <w:pStyle w:val="Normal"/>
              <w:autoSpaceDE w:val="false"/>
              <w:rPr/>
            </w:pPr>
            <w:r>
              <w:rPr/>
              <w:t>2. сформированная нормативная правовая база реализовывалась в отчетном год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фактор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Segoe U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5:00Z</dcterms:created>
  <dc:creator>Население</dc:creator>
  <dc:description/>
  <cp:keywords/>
  <dc:language>en-US</dc:language>
  <cp:lastModifiedBy>sysadmin</cp:lastModifiedBy>
  <dcterms:modified xsi:type="dcterms:W3CDTF">2025-02-20T13:21:00Z</dcterms:modified>
  <cp:revision>9</cp:revision>
  <dc:subject/>
  <dc:title/>
</cp:coreProperties>
</file>