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общественного здоровья в Кирсановском районе Тамбовской области» на 2021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-июнь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Муниципальной программой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крепление общественного здоровья в Кирсановском районе Тамбовской области</w:t>
      </w:r>
      <w:r>
        <w:rPr>
          <w:sz w:val="28"/>
          <w:szCs w:val="28"/>
        </w:rPr>
        <w:t>» на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1</w:t>
      </w:r>
      <w:r>
        <w:rPr>
          <w:sz w:val="28"/>
          <w:szCs w:val="28"/>
        </w:rPr>
        <w:t>-2025 годы, утвержденной постановлением администрации района от 1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.11.2020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789</w:t>
      </w:r>
      <w:r>
        <w:rPr>
          <w:sz w:val="28"/>
          <w:szCs w:val="28"/>
        </w:rPr>
        <w:t xml:space="preserve"> (с изменениями 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0</w:t>
      </w:r>
      <w:r>
        <w:rPr>
          <w:sz w:val="28"/>
          <w:szCs w:val="28"/>
        </w:rPr>
        <w:t>.12.2020 № 947, 30.12.2021 № 835, 30.12.2022 № 784, 01.03.2023 № 111) опреде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и задачи программы – создание условий и возможностей для ведения здорового образа жизни; улучшение положения и качества жизни граждан пожилого возраста путем укрепления их здоровья, увеличения периода активного долголетия и продолжительности здоровой жизни; формирование мотивации к отказу от вредных привычек: сокращению уровня потребления алкоголя, наркотиков,табачной продукции; профилактика заболеваний путем проведения регулярного медицинского контроля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В результате реализации программы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активизировалась работа по проведению физкультурных и спортивных мероприятий для граждан старшего поколения, пропаганде здорового образа жизни, отказа от потребления алкоголя, наркотиков, табачной продукции,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Обобщая вышеуказанное, необходимо отметить, что фактически полученные средства в 1 полугодии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 году соответствуют плановым значениям программы, программа реализовала все намеченные мероприятия в полном объеме. И в рамках реализации освоены заложенные средства –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16,8</w:t>
      </w:r>
      <w:r>
        <w:rPr>
          <w:sz w:val="28"/>
          <w:szCs w:val="28"/>
        </w:rPr>
        <w:t xml:space="preserve">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11:00Z</dcterms:created>
  <dc:creator>Сухорукова ЛМ</dc:creator>
  <dc:description/>
  <dc:language>en-US</dc:language>
  <cp:lastModifiedBy/>
  <cp:lastPrinted>1995-11-21T17:41:00Z</cp:lastPrinted>
  <dcterms:modified xsi:type="dcterms:W3CDTF">2023-07-18T12:42:01Z</dcterms:modified>
  <cp:revision>57</cp:revision>
  <dc:subject/>
  <dc:title>Пояснительная записка по реализации программы</dc:title>
</cp:coreProperties>
</file>