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119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Western"/>
        <w:spacing w:before="0" w:after="0"/>
        <w:jc w:val="center"/>
        <w:rPr/>
      </w:pPr>
      <w:r>
        <w:rPr>
          <w:sz w:val="26"/>
          <w:szCs w:val="26"/>
        </w:rPr>
        <w:t xml:space="preserve">по выполнению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«Укрепление общественного здоровья в Кирсановском районе Тамбовской области» 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1-2030 год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период январь-декабрь 2023 г.</w:t>
      </w:r>
    </w:p>
    <w:p>
      <w:pPr>
        <w:pStyle w:val="Style19"/>
        <w:shd w:fill="FFFFFF" w:val="clear"/>
        <w:spacing w:lineRule="atLeast" w:line="323" w:before="280" w:after="0"/>
        <w:ind w:left="0" w:right="23" w:firstLine="697"/>
        <w:rPr/>
      </w:pPr>
      <w:r>
        <w:rPr>
          <w:color w:val="000000"/>
        </w:rPr>
        <w:t xml:space="preserve">Муниципальная программа </w:t>
      </w:r>
      <w:r>
        <w:rPr>
          <w:rFonts w:cs="Times New Roman" w:ascii="Times New Roman" w:hAnsi="Times New Roman"/>
          <w:color w:val="000000"/>
          <w:sz w:val="26"/>
          <w:szCs w:val="26"/>
        </w:rPr>
        <w:t>«Укрепление общественного здоровья в Кирсановском районе Тамбовской области» на 2021-2030 годы</w:t>
      </w:r>
      <w:r>
        <w:rPr/>
        <w:t xml:space="preserve">  утверждена постановлением администрации района от 13.11.2020 года № 789. Основным критерием при проведении оценки эффективности являлась результативность достижения целевых показателей с учетом затрат на реализацию программ.</w:t>
      </w:r>
    </w:p>
    <w:p>
      <w:pPr>
        <w:pStyle w:val="Style19"/>
        <w:shd w:fill="FFFFFF" w:val="clear"/>
        <w:spacing w:lineRule="auto" w:line="240" w:before="280" w:after="0"/>
        <w:ind w:left="0" w:right="23" w:firstLine="697"/>
        <w:rPr/>
      </w:pPr>
      <w:r>
        <w:rPr/>
        <w:t>Данная программа имеет высокий уровень эффективности, то есть на выделенные средства были максимально решены поставленные задачи, выполнены целевые индикаторы.</w:t>
      </w:r>
    </w:p>
    <w:p>
      <w:pPr>
        <w:pStyle w:val="Style19"/>
        <w:spacing w:lineRule="auto" w:line="240" w:before="280" w:after="0"/>
        <w:jc w:val="center"/>
        <w:rPr/>
      </w:pP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rFonts w:cs="Times New Roman" w:ascii="Times New Roman" w:hAnsi="Times New Roman"/>
          <w:color w:val="000000"/>
          <w:sz w:val="26"/>
          <w:szCs w:val="26"/>
        </w:rPr>
        <w:t>«Укрепление общественного здоровья в Кирсановском районе Тамбовской области» на 2021-2030 годы</w:t>
      </w:r>
      <w:r>
        <w:rPr>
          <w:sz w:val="28"/>
          <w:szCs w:val="28"/>
        </w:rPr>
        <w:t xml:space="preserve"> </w:t>
      </w:r>
    </w:p>
    <w:tbl>
      <w:tblPr>
        <w:tblW w:w="10260" w:type="dxa"/>
        <w:jc w:val="left"/>
        <w:tblInd w:w="-17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1"/>
        <w:gridCol w:w="5359"/>
        <w:gridCol w:w="4020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/>
            </w:pPr>
            <w:r>
              <w:rPr/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ация критерия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Степень соответствия достигнутых в отчетном периоде индикаторов (показателей) целевым индикаторам (показателям), утвержденным в муниципальной программе, подпрограмме муниципальной программы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/>
            </w:pPr>
            <w:r>
              <w:rPr/>
              <w:t>В отчетном году плановое значение индикаторов (показателей) целей выполнено более чем на 90%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 xml:space="preserve">Степень выполнения программных мероприятий (оценивается выполнение всех мероприятий муниципальной программы, запланированных на отчетный год, на основании степени выполнения ожидаемого непосредственного результата каждого мероприятия и освоения финансовых ресурсов).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В отчетном году выполнено более 90% мероприятий муниципальной программы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Прирост общего объема привлеченных средств федерального бюджета, областного бюджета и внебюджетных источников по сравнению с прошлым годом (по результатам фактического исполнения муниципальной программы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/>
            </w:pPr>
            <w:r>
              <w:rPr/>
              <w:t>Муниципальная программа не реализуется за счет привлеченных источников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Доля средств районного бюджета в общем объеме финансового обеспечения муниципальной программы (по результатам фактического исполнения муниципальной программы в отчетном году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Наличие внебюджетных средств в общем объеме финансового обеспечения муниципальной программы (по результатам фактического исполнения муниципальной программы в отчетном году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Финансовое обеспечение муниципальной программы из внебюджетных источников отсутствует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Доля средств областного и федерального бюджета в общем объеме финансового обеспечения муниципальной программы (по результатам фактического исполнения муниципальной программы в отчетном году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/>
            </w:pPr>
            <w:r>
              <w:rPr/>
              <w:t>Финансирование из областного и федерального бюджета отсутствует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Достижение экономии бюджетных расходов на выполнение работ, поставку товаров и предоставление услуг для реализации программных мероприятий от проведения торгов (конкурсов) на участие в реализации программных мероприятий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Отсутствует экономия бюджетных расходов на выполнение работ, поставку товаров и представление услуг для реализации программных мероприятий от проведения торгов на участие в реализации программных мероприятий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Динамика целевых показателей и индикаторов в зависимости от уровня расходов районного бюджета (под уровнем расходов подразумевается сравнение кассового исполнения и объема, запланированного в муниципальной программе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динамики 100%  целевых показателей в соответствии с плановыми параметрами, предусмотренными в муниципальной программе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Динамика целевых показателей и индикаторов в зависимости от уровня расходов из всех источников финансирования, за исключением районного бюджета (под уровнем расходов подразумевается сравнение кассового исполнения и объема, запланированного в муниципальной программе, из всех источников финансирования, за исключением районного бюджета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динамики 100% целевых показателей в соответствии с плановыми параметрами, предусмотренными в муниципальной программе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Количество изменений, внесенных в муниципальную программу за отчетный год (принимается к оценке количество утвержденных постановлений администрации района о внесении изменений, за исключением изменений, внесенных на основании Решения районного Совета народных депутатов «О районном бюджете на очередной финансовый год и на плановый период» и изменений в нее, или требований, установленных федеральными и областными органами власти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/>
            </w:pPr>
            <w:r>
              <w:rPr/>
              <w:t>Внесено два изменения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Качество изменений, внесенных в муниципальную программу за отчетный год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Изменения соответствуют требованиям установленного Порядка разработки, утверждения и реализации муниципальных программ Кирсановского района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Ведение и предоставление отчетности о реализации муниципальной программы в соответствии с установленными требованиями и сроками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Организация контроля за исполнением муниципальной программы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По муниципальной программе за отчетный 2023 год закупки товаров, работ и услуг отсутствуют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Доступность информации о реализации муниципальной программы:</w:t>
            </w:r>
          </w:p>
          <w:p>
            <w:pPr>
              <w:pStyle w:val="Style19"/>
              <w:spacing w:before="0" w:after="119"/>
              <w:rPr/>
            </w:pPr>
            <w:r>
              <w:rPr/>
              <w:t>1. размещение установленной отчетной полугодовой и годовой информации в сети «Интернет»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2. отражение информации о ходе реализации муниципальной программы в средствах массовой информации (при взаимодействии со СМИ);</w:t>
            </w:r>
          </w:p>
          <w:p>
            <w:pPr>
              <w:pStyle w:val="Style19"/>
              <w:spacing w:lineRule="atLeast" w:line="102" w:before="280" w:after="119"/>
              <w:rPr/>
            </w:pPr>
            <w:r>
              <w:rPr/>
              <w:t>3. обсуждение реализации муниципальной программы на заседаниях иных совещательных органов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Все факторы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Применение мер государственного и правового регулирования в реализации муниципальной программы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1. сформирована вся нормативная правовая база реализации муниципальной программы;</w:t>
            </w:r>
          </w:p>
          <w:p>
            <w:pPr>
              <w:pStyle w:val="Style19"/>
              <w:spacing w:lineRule="atLeast" w:line="102" w:before="280" w:after="119"/>
              <w:rPr/>
            </w:pPr>
            <w:r>
              <w:rPr/>
              <w:t>2. сформированная нормативная правовая база реализовывалась в отчетном году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FFFFF" w:val="clear"/>
              <w:spacing w:before="0" w:after="119"/>
              <w:ind w:left="0" w:right="23" w:hanging="0"/>
              <w:rPr/>
            </w:pPr>
            <w:r>
              <w:rPr/>
              <w:t>Все факторы</w:t>
            </w:r>
          </w:p>
        </w:tc>
      </w:tr>
    </w:tbl>
    <w:p>
      <w:pPr>
        <w:pStyle w:val="Western"/>
        <w:spacing w:before="280" w:after="240"/>
        <w:ind w:left="0" w:right="-59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9">
    <w:name w:val="Обычный (веб)"/>
    <w:basedOn w:val="Normal"/>
    <w:qFormat/>
    <w:pPr>
      <w:spacing w:lineRule="atLeast" w:line="102" w:before="280" w:after="119"/>
    </w:pPr>
    <w:rPr/>
  </w:style>
  <w:style w:type="paragraph" w:styleId="Western">
    <w:name w:val="western"/>
    <w:basedOn w:val="Normal"/>
    <w:qFormat/>
    <w:pPr>
      <w:spacing w:lineRule="atLeast" w:line="102"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Operator</dc:creator>
  <dc:description/>
  <dc:language>en-US</dc:language>
  <cp:lastModifiedBy/>
  <cp:lastPrinted>1995-11-21T17:41:00Z</cp:lastPrinted>
  <dcterms:modified xsi:type="dcterms:W3CDTF">2024-02-09T10:22:02Z</dcterms:modified>
  <cp:revision>10</cp:revision>
  <dc:subject/>
  <dc:title/>
</cp:coreProperties>
</file>