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по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льтура Кирсановского района» на 2014-203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полугодие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й программой «Культура Кирсановского района» на 2014-2030 годы, утвержденной постановлением администрации района от 11.11.2013 № 1228 (с изменениями от 27.02.2014 № 181, 17.04.2014 № 379, 26.06.2014 № 624, 24.07.2014 № 728, 25.09.2014 № 916, 27.11.2014 № 1133, 18.12.2014 № 1217, 30.12.2014 № 1261,  02.02.2015 № 91, 19.02.2015 № 166, 24.04.2015 № 331, 14.05.2015 № 371, 25.06.2015 № 479, 23.07.2015 № 556, 31.08.2015 № 636, 17.09.2015 № 697, 30.10.2015 № 805, 27.11.2015 № 862, 24.12.2015 № 927, 30.12.2015 № 953, 26.02.2016 № 94, 24.03.2016 № 145, 04.05.2016 № 259, 11.07.2016 № 422, 02.08.2016 № 470, 01.09.2016 № 548, 07.10.2016 № 617, 01.12.2016 № 743, 23.12.2016 № 781, 30.12.2016 № 818, 30.01.2017 № 39, 02.03.2017 № 113, 03.05.2017 № 292, 27.06.2017 № 451, 20.07.2017 № 591, 08.09.2017 № 721, 02.10.2017 № 773, 28.11.2017 № 965, 29.12.2017 № 1092, 29.01.2018 № 41, 04.04.2018 № 249, 22.05.2018 № 413, 19.09.2018 № 827, 08.10.2018 № 876, 02.11.2018 № 937, 06.12.2018 № 1037, 29.12.2018 № 1147, 28.02.2019 № 113, 08.05.2019 </w:t>
      </w:r>
      <w:r>
        <w:rPr>
          <w:sz w:val="28"/>
          <w:szCs w:val="28"/>
          <w:lang w:val="en-US"/>
        </w:rPr>
        <w:t xml:space="preserve">№ </w:t>
      </w:r>
      <w:r>
        <w:rPr>
          <w:sz w:val="28"/>
          <w:szCs w:val="28"/>
        </w:rPr>
        <w:t>267, 01.10.2019 № 691, 03.12.2019 № 859, 31.12.2019 № 954, 06.04.2020 № 221, 03.07.2020 № 375, 28.07.2020 № 444, 25.08.2020 № 526, 03.11.2020 № 751, 30.12.2020 № 948, 05.03.2021 № 134, 01.07.2021 № 422, 31.08.2021 № 533, 29.11.2021 № 714, 30.12.2021 № 831, 04.02.2022 № 103, 04.05.2022 № 221, 30.05.2022 № 295, 27.06.2022 № 380, 26.08.2022 № 506, 17.10.2022 № 594, 29.11.2022 № 704, 30.12.2022 № 794, 01.03.2023 № 103, 27.03.2023 № 169, 03.07.2023 № 395) определен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цели и задачи программы – реализация стратегической роли культуры как духовно-нравственного основания развития личности и общества через сохранение, эффективное использование и пополнение культурного потенциала Кирсановского района. Сохранение, пополнение и использование культурного и исторического наследия Кирсановского района, обеспечение равного доступа населения к культурным ценностям и участию в культурной жизни, развитие и реализация культурного и духовного потенциала каждой личности; создание благоприятных условий для устойчивого развития сферы культуры Кирсановского района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рограммы улучшилось качество подготовки и проведения мероприятий, улучшилось качество выступлений творческих коллективов Кирсановского района по различной направленности.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>Обобщая вышеуказанное, необходимо отметить, что фактически полученные средства в 1 полугодии 202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3</w:t>
      </w:r>
      <w:r>
        <w:rPr>
          <w:sz w:val="28"/>
          <w:szCs w:val="28"/>
        </w:rPr>
        <w:t xml:space="preserve"> года соответствуют плановым значениям программы, программа реализовала все намеченные мероприятия в полном объеме. И в рамках реализации полностью освоены заложенные средства –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h-CN" w:bidi="ar-SA"/>
        </w:rPr>
        <w:t>25775,8</w:t>
      </w:r>
      <w:r>
        <w:rPr>
          <w:sz w:val="28"/>
          <w:szCs w:val="28"/>
        </w:rPr>
        <w:t xml:space="preserve">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Droid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3:11:00Z</dcterms:created>
  <dc:creator>Сухорукова ЛМ</dc:creator>
  <dc:description/>
  <dc:language>en-US</dc:language>
  <cp:lastModifiedBy/>
  <cp:lastPrinted>2023-07-13T13:57:00Z</cp:lastPrinted>
  <dcterms:modified xsi:type="dcterms:W3CDTF">2023-07-18T08:49:04Z</dcterms:modified>
  <cp:revision>61</cp:revision>
  <dc:subject/>
  <dc:title>Пояснительная записка по реализации программы</dc:title>
</cp:coreProperties>
</file>