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7" w:firstLine="708"/>
        <w:jc w:val="center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иложение № 6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реализации муниципальных программ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ирсановского района Тамбовской област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1"/>
          <w:b/>
          <w:caps/>
          <w:color w:val="000000"/>
          <w:sz w:val="26"/>
          <w:szCs w:val="26"/>
        </w:rPr>
        <w:t>С в е д е н и я</w:t>
      </w:r>
      <w:r>
        <w:rPr>
          <w:rStyle w:val="1"/>
          <w:b/>
          <w:color w:val="000000"/>
          <w:sz w:val="26"/>
          <w:szCs w:val="26"/>
        </w:rPr>
        <w:br/>
        <w:t>о степени выполнения мероприятий муниципальной программы «Культура Кирсановского района» на 2014-2030 годы Кирсановского района Тамбовской област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период январь-июнь 2023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растающим итогом с начала года)</w:t>
      </w:r>
    </w:p>
    <w:p>
      <w:pPr>
        <w:pStyle w:val="Normal"/>
        <w:spacing w:before="0" w:after="120"/>
        <w:ind w:left="0" w:right="126" w:hanging="0"/>
        <w:jc w:val="righ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145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215"/>
        <w:gridCol w:w="5175"/>
        <w:gridCol w:w="1020"/>
        <w:gridCol w:w="1005"/>
        <w:gridCol w:w="1675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Наименование подпрограммы, основного мероприятия, ведомственной целевой программы 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Style w:val="1"/>
                <w:sz w:val="22"/>
                <w:szCs w:val="22"/>
              </w:rPr>
              <w:t>Проблемы, возникшие в ходе реализации мероприятия</w:t>
            </w:r>
            <w:r>
              <w:rPr>
                <w:rStyle w:val="11"/>
                <w:rStyle w:val="FootnoteAnchor"/>
                <w:sz w:val="22"/>
                <w:szCs w:val="22"/>
              </w:rPr>
              <w:footnoteReference w:customMarkFollows="1" w:id="2"/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запланированны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достигнутые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2"/>
        <w:bidi w:val="0"/>
        <w:jc w:val="left"/>
        <w:rPr>
          <w:vanish/>
        </w:rPr>
      </w:pPr>
      <w:r>
        <w:rPr>
          <w:vanish/>
        </w:rPr>
      </w:r>
    </w:p>
    <w:tbl>
      <w:tblPr>
        <w:tblW w:w="145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215"/>
        <w:gridCol w:w="5175"/>
        <w:gridCol w:w="1020"/>
        <w:gridCol w:w="1005"/>
        <w:gridCol w:w="166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5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Наследие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ого Архив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спорта администрации Кирсановского района, Архивный отдел администрации района</w:t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енных запросов пользователей от общего числа запросов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50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36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4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культурно-досугов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ого бюджетного учреждения культуры «Районный Дом культуры»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, молодежной политики и спорта администрации  Кирсановского района, муниципальное бюджетное учреждение культуры «Районный Дом культуры»</w:t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массовых культурно-досуговых мероприяти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а посетителей и участников культурно-досуговых мероприятий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курсов, фестивалей районного, зонального, областного, межрегионального значения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235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9741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235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97576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4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ого бюджетного учреждения культуры «Районная библиотека»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спорта администрации Кирсановского района, муниципальное бюджетное учреждение культуры «Районная библиотека»</w:t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посещений библиотек на 1000 жителей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3679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404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4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атериально-техническое обеспечение деятельности муниципальных учреждений культуры на 2014-2030 годы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ого бюджетного учреждения культуры «Районный Дом культуры»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, молодежной политики и спорта администрации Кирсановского района, муниципальное казенное учреждение «Административно-хозяйственный центр»</w:t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54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 «Культура Кирсановского района» на 2014-2030 годы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54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туризма в Кирсановском районе на 2014-2030 годы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спорта  администрации Кирсановского района</w:t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молодежи, участвующей в туристических мероприятиях (%)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54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спорта  администрации Кирсановского района</w:t>
            </w:r>
          </w:p>
        </w:tc>
        <w:tc>
          <w:tcPr>
            <w:tcW w:w="5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щихся в муниципальном бюджетном учреждении дополнительного образования «Детская школа искусств» Кирсан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96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9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54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, использование, популяризация и охрана объектов культурного наследия Кирсановского района на 2017-2030 годы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спорта  администрации Кирсановского района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ставрированных объектов культурного наслед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,</w:t>
        <w:tab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Style w:val="1"/>
          <w:sz w:val="22"/>
          <w:szCs w:val="22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</w:t>
      </w:r>
      <w:r>
        <w:rPr>
          <w:rStyle w:val="1"/>
          <w:color w:val="000000"/>
          <w:sz w:val="22"/>
          <w:szCs w:val="22"/>
        </w:rPr>
        <w:t>при отсутствии отклонений указывается «нет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sz w:val="16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kern w:val="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1:00Z</dcterms:created>
  <dc:creator>User</dc:creator>
  <dc:description/>
  <dc:language>en-US</dc:language>
  <cp:lastModifiedBy/>
  <cp:lastPrinted>2022-07-22T11:30:00Z</cp:lastPrinted>
  <dcterms:modified xsi:type="dcterms:W3CDTF">2023-07-18T08:52:27Z</dcterms:modified>
  <cp:revision>60</cp:revision>
  <dc:subject/>
  <dc:title>    Приложение №6</dc:title>
</cp:coreProperties>
</file>