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выполнению муниципальной программы Кирсановского района «Информационное общество (2014-2024)»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ериод январь-декабрь 2020 г.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Bodytext1"/>
        <w:shd w:fill="auto" w:val="clear"/>
        <w:spacing w:before="0" w:after="0"/>
        <w:ind w:right="20" w:firstLine="700"/>
        <w:rPr/>
      </w:pPr>
      <w:r>
        <w:rPr>
          <w:bCs/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Информационное общество (2014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»</w:t>
      </w:r>
      <w:r>
        <w:rPr>
          <w:sz w:val="28"/>
          <w:szCs w:val="28"/>
          <w:lang w:val="ru-RU"/>
        </w:rPr>
        <w:t xml:space="preserve"> (далее программа)</w:t>
      </w:r>
      <w:r>
        <w:rPr>
          <w:sz w:val="28"/>
          <w:szCs w:val="28"/>
        </w:rPr>
        <w:t xml:space="preserve"> утвержд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становлением  администрации района от 11.11.2013 № 1225. Основным критерием при проведении оценки эффективности являлась результативность достижения целевых показателей с учетом затрат на реализацию программ.</w:t>
      </w:r>
    </w:p>
    <w:p>
      <w:pPr>
        <w:pStyle w:val="Bodytext1"/>
        <w:shd w:fill="auto" w:val="clear"/>
        <w:spacing w:lineRule="auto" w:line="240" w:before="0" w:after="0"/>
        <w:ind w:right="23" w:firstLine="697"/>
        <w:rPr>
          <w:sz w:val="28"/>
          <w:szCs w:val="28"/>
          <w:lang w:val="ru-RU"/>
        </w:rPr>
      </w:pPr>
      <w:r>
        <w:rPr>
          <w:sz w:val="28"/>
          <w:szCs w:val="28"/>
        </w:rPr>
        <w:t>Данная программа им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высокий уровень эффективности, то есть на выделенные и привлеченные средства были максимально решены поставленные задачи, выполнены целевые индикаторы.</w:t>
      </w:r>
    </w:p>
    <w:p>
      <w:pPr>
        <w:pStyle w:val="Style15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ффективности муниципальной программы «Информационное общество (2014-2024)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7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678"/>
        <w:gridCol w:w="318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ация критерия</w:t>
            </w:r>
          </w:p>
        </w:tc>
      </w:tr>
      <w:tr>
        <w:trPr/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соответствия достигнутых в отчетном периоде индикаторов (показателей) целевым индикаторам</w:t>
            </w:r>
          </w:p>
          <w:p>
            <w:pPr>
              <w:pStyle w:val="Normal"/>
              <w:autoSpaceDE w:val="false"/>
              <w:rPr/>
            </w:pPr>
            <w:r>
              <w:rPr/>
              <w:t>(показателям), утвержденным 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е,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е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тчетном году плановое назначение индикаторов (показателей) целей выполнено более чем на 92 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выполнения программ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 (оценивается выполнение всех мероприятий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, запланированных на отчетный год, на основании степени выпол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жидаемого непосредственного результата каждого мероприятия и освоения финансовых ресурсов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тчетном году выполнено более чем на 92 % мероприятий муниципальной программ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ст общего объема привлеченных средств федерального бюджета, областного бюджета и внебюджетных источников по сравнению с прошлым годом (по результатам фактиче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сполнения муниципальной программы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ая программа не реализуется за счет средств привлеченных источ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районного бюджета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личие внебюджетных средств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муниципальной программы из внебюджетных источников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областного и федерального бюджета в общем объеме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го обеспечения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(по результатам фак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я муниципальной программы в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инансовое обеспечение муниципальной программы из </w:t>
            </w:r>
            <w:r>
              <w:rPr>
                <w:sz w:val="24"/>
                <w:szCs w:val="24"/>
                <w:lang w:val="ru-RU"/>
              </w:rPr>
              <w:t>областного и федерального бюджета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ижение экономии бюджетных расходов на выполнение работ, поставку товаров и предоставление услуг для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 программных мероприятий от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 торгов (конкурсов) на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реализации программных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ует экономия бюджетных расходов на выполнение работ, поставку товаров и предоставление услуг для реализации программных мероприятий от проведения торгов (конкурсов) на участие в реализации программных мероприят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</w:t>
            </w:r>
          </w:p>
          <w:p>
            <w:pPr>
              <w:pStyle w:val="Normal"/>
              <w:autoSpaceDE w:val="false"/>
              <w:rPr/>
            </w:pPr>
            <w:r>
              <w:rPr/>
              <w:t>уровня расходов район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(под уровнем расходов подразумевается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грамме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ой динамики 92% и более целевых показателей в соответствии с плановыми параметрами, предусмотренными в муниципальной программе, подпрограммах муниципальной программы при росте расход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 уровня расходов из всех источников финансирования, за исключением</w:t>
            </w:r>
          </w:p>
          <w:p>
            <w:pPr>
              <w:pStyle w:val="Normal"/>
              <w:autoSpaceDE w:val="false"/>
              <w:rPr/>
            </w:pPr>
            <w:r>
              <w:rPr/>
              <w:t>районного бюджета (под уровнем</w:t>
            </w:r>
          </w:p>
          <w:p>
            <w:pPr>
              <w:pStyle w:val="Normal"/>
              <w:autoSpaceDE w:val="false"/>
              <w:rPr/>
            </w:pPr>
            <w:r>
              <w:rPr/>
              <w:t>расходов подразумевается 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е, из всех источников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ирования, за исключением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йонного бюджета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менений, внесенных в муниципальную программу за отчетный год (принимается к оценке количество утвержденных постановлений администрации района о внесении изменений, за исключением изменений,</w:t>
            </w:r>
          </w:p>
          <w:p>
            <w:pPr>
              <w:pStyle w:val="Normal"/>
              <w:autoSpaceDE w:val="false"/>
              <w:rPr/>
            </w:pPr>
            <w:r>
              <w:rPr/>
              <w:t>внесенных на основании Решения</w:t>
            </w:r>
          </w:p>
          <w:p>
            <w:pPr>
              <w:pStyle w:val="Normal"/>
              <w:autoSpaceDE w:val="false"/>
              <w:rPr/>
            </w:pPr>
            <w:r>
              <w:rPr/>
              <w:t>районного Совета народных депутатов «О районном бюджете на очередной финансовый год и на плановый период»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зменений в нее, или требований, установленных федеральными и областными органами власт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сено одно измене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ачество изменений, внесенных в муниципальную программу за отчетный г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соответствуют требованиям установленного Порядка разработки, утверждения и реализации муниципальных программ Кирсановского район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и предоставление отчетности о реализации муниципальной программы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оответствии с установленными требованиями и срокам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рганизация контроля за исполнением муниципальной программ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ы все закупки товаров, работ и услуг, необходимые для реализации мероприятий муниципальной программы в отчетном году, в соответствии с планом – графиком размещения заказ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упность информации о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размещение установленной отчетной полугодовой и годовой информации в сети «Интернет»;</w:t>
            </w:r>
          </w:p>
          <w:p>
            <w:pPr>
              <w:pStyle w:val="Normal"/>
              <w:autoSpaceDE w:val="false"/>
              <w:rPr/>
            </w:pPr>
            <w:r>
              <w:rPr/>
              <w:t>2. отражение информации о ходе реализации муниципальной программы в средствах массовой информации (при взаимодействии со СМ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3. обсуждение реализации муниципальной программы на заседаниях иных  совещательных орган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ько первый факто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мер государственного и правового регулирования в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сформирована вся нормативная правовая база реализации муниципальной программ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2. сформированная нормативная правовая база реализовывалась в отчетном год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фактор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5:00Z</dcterms:created>
  <dc:creator>Население</dc:creator>
  <dc:description/>
  <cp:keywords/>
  <dc:language>en-US</dc:language>
  <cp:lastModifiedBy>komrad</cp:lastModifiedBy>
  <dcterms:modified xsi:type="dcterms:W3CDTF">2021-01-20T05:07:00Z</dcterms:modified>
  <cp:revision>21</cp:revision>
  <dc:subject/>
  <dc:title/>
</cp:coreProperties>
</file>