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 выполнению муниципальной программы Кирсановского района «Информационное общество (2014-2024)»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период январь-декабрь 2019 г.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Bodytext1"/>
        <w:shd w:fill="auto" w:val="clear"/>
        <w:spacing w:before="0" w:after="0"/>
        <w:ind w:right="20" w:firstLine="700"/>
        <w:rPr/>
      </w:pPr>
      <w:r>
        <w:rPr>
          <w:bCs/>
          <w:color w:val="000000"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Информационное общество (2014-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»</w:t>
      </w:r>
      <w:r>
        <w:rPr>
          <w:sz w:val="28"/>
          <w:szCs w:val="28"/>
          <w:lang w:val="ru-RU"/>
        </w:rPr>
        <w:t xml:space="preserve"> (далее программа)</w:t>
      </w:r>
      <w:r>
        <w:rPr>
          <w:sz w:val="28"/>
          <w:szCs w:val="28"/>
        </w:rPr>
        <w:t xml:space="preserve"> утвержд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становлением  администрации района от 11.11.2013 № 1225. Основным критерием при проведении оценки эффективности являлась результативность достижения целевых показателей с учетом затрат на реализацию программ.</w:t>
      </w:r>
    </w:p>
    <w:p>
      <w:pPr>
        <w:pStyle w:val="Bodytext1"/>
        <w:shd w:fill="auto" w:val="clear"/>
        <w:spacing w:lineRule="auto" w:line="240" w:before="0" w:after="0"/>
        <w:ind w:right="23" w:firstLine="697"/>
        <w:rPr>
          <w:sz w:val="28"/>
          <w:szCs w:val="28"/>
          <w:lang w:val="ru-RU"/>
        </w:rPr>
      </w:pPr>
      <w:r>
        <w:rPr>
          <w:sz w:val="28"/>
          <w:szCs w:val="28"/>
        </w:rPr>
        <w:t>Данная программа име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высокий уровень эффективности, то есть на выделенные и привлеченные средства были максимально решены поставленные задачи, выполнены целевые индикаторы.</w:t>
      </w:r>
    </w:p>
    <w:p>
      <w:pPr>
        <w:pStyle w:val="Style15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эффективности муниципальной программы «Информационное общество (2014-2024)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7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678"/>
        <w:gridCol w:w="318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критер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ация критерия</w:t>
            </w:r>
          </w:p>
        </w:tc>
      </w:tr>
      <w:tr>
        <w:trPr/>
        <w:tc>
          <w:tcPr>
            <w:tcW w:w="8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ень соответствия достигнутых в отчетном периоде индикаторов (показателей) целевым индикаторам</w:t>
            </w:r>
          </w:p>
          <w:p>
            <w:pPr>
              <w:pStyle w:val="Normal"/>
              <w:autoSpaceDE w:val="false"/>
              <w:rPr/>
            </w:pPr>
            <w:r>
              <w:rPr/>
              <w:t>(показателям), утвержденным в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программе,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е муниципальной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тчетном году плановое назначение индикаторов (показателей) целей выполнено более чем на 92 %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ень выполнения программных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й (оценивается выполнение всех мероприятий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, запланированных на отчетный год, на основании степени выполн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ожидаемого непосредственного результата каждого мероприятия и освоения финансовых ресурсов)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отчетном году выполнено более чем на 92 % мероприятий муниципальной программ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ст общего объема привлеченных средств федерального бюджета, областного бюджета и внебюджетных источников по сравнению с прошлым годом (по результатам фактиче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исполнения муниципальной программы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ая программа не реализуется за счет средств привлеченных источник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редств районного бюджета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бщем объеме финансового обеспечения муниципальной программы (по  результатам фактического исполнения муниципальной программы в отчетном году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%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аличие внебюджетных средств в общем объеме финансового обеспечения муниципальной программы (по результатам фактического исполнения муниципальной программы в отчетном году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муниципальной программы из внебюджетных источников отсутству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редств областного и федерального бюджета в общем объеме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го обеспечения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 (по результатам факт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ения муниципальной программы в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четном году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Финансовое обеспечение муниципальной программы из </w:t>
            </w:r>
            <w:r>
              <w:rPr>
                <w:sz w:val="24"/>
                <w:szCs w:val="24"/>
                <w:lang w:val="ru-RU"/>
              </w:rPr>
              <w:t>областного и федерального бюджета</w:t>
            </w:r>
            <w:r>
              <w:rPr>
                <w:sz w:val="24"/>
                <w:szCs w:val="24"/>
              </w:rPr>
              <w:t xml:space="preserve"> отсутству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стижение экономии бюджетных расходов на выполнение работ, поставку товаров и предоставление услуг для</w:t>
            </w:r>
          </w:p>
          <w:p>
            <w:pPr>
              <w:pStyle w:val="Normal"/>
              <w:autoSpaceDE w:val="false"/>
              <w:rPr/>
            </w:pPr>
            <w:r>
              <w:rPr/>
              <w:t>реализации программных мероприятий от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 торгов (конкурсов) на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реализации программных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ует экономия бюджетных расходов на выполнение работ, поставку товаров и предоставление услуг для реализации программных мероприятий от проведения торгов (конкурсов) на участие в реализации программных мероприят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намика целевых показателей и индикаторов в зависимости от</w:t>
            </w:r>
          </w:p>
          <w:p>
            <w:pPr>
              <w:pStyle w:val="Normal"/>
              <w:autoSpaceDE w:val="false"/>
              <w:rPr/>
            </w:pPr>
            <w:r>
              <w:rPr/>
              <w:t>уровня расходов район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(под уровнем расходов подразумевается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ение кассового исполнения и объема,</w:t>
            </w:r>
          </w:p>
          <w:p>
            <w:pPr>
              <w:pStyle w:val="Normal"/>
              <w:autoSpaceDE w:val="false"/>
              <w:rPr/>
            </w:pPr>
            <w:r>
              <w:rPr/>
              <w:t>запланированного в муниципальной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грамме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ложительной динамики 92% и более целевых показателей в соответствии с плановыми параметрами, предусмотренными в муниципальной программе, подпрограммах муниципальной программы при росте расход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намика целевых показателей и индикаторов в зависимости от уровня расходов из всех источников финансирования, за исключением</w:t>
            </w:r>
          </w:p>
          <w:p>
            <w:pPr>
              <w:pStyle w:val="Normal"/>
              <w:autoSpaceDE w:val="false"/>
              <w:rPr/>
            </w:pPr>
            <w:r>
              <w:rPr/>
              <w:t>районного бюджета (под уровнем</w:t>
            </w:r>
          </w:p>
          <w:p>
            <w:pPr>
              <w:pStyle w:val="Normal"/>
              <w:autoSpaceDE w:val="false"/>
              <w:rPr/>
            </w:pPr>
            <w:r>
              <w:rPr/>
              <w:t>расходов подразумевается сравнение кассового исполнения и объема,</w:t>
            </w:r>
          </w:p>
          <w:p>
            <w:pPr>
              <w:pStyle w:val="Normal"/>
              <w:autoSpaceDE w:val="false"/>
              <w:rPr/>
            </w:pPr>
            <w:r>
              <w:rPr/>
              <w:t>запланированного в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е, из всех источников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ирования, за исключением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йонного бюджета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зменений, внесенных в муниципальную программу за отчетный год (принимается к оценке количество утвержденных постановлений администрации района о внесении изменений, за исключением изменений,</w:t>
            </w:r>
          </w:p>
          <w:p>
            <w:pPr>
              <w:pStyle w:val="Normal"/>
              <w:autoSpaceDE w:val="false"/>
              <w:rPr/>
            </w:pPr>
            <w:r>
              <w:rPr/>
              <w:t>внесенных на основании Решения</w:t>
            </w:r>
          </w:p>
          <w:p>
            <w:pPr>
              <w:pStyle w:val="Normal"/>
              <w:autoSpaceDE w:val="false"/>
              <w:rPr/>
            </w:pPr>
            <w:r>
              <w:rPr/>
              <w:t>районного Совета народных депутатов «О районном бюджете на очередной финансовый год и на плановый период»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изменений в нее, или требований, установленных федеральными и областными органами власт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сено одно изменен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ачество изменений, внесенных в муниципальную программу за отчетный го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я соответствуют требованиям установленного Порядка разработки, утверждения и реализации муниципальных программ Кирсановского район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и предоставление отчетности о реализации муниципальной программы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соответствии с установленными требованиями и срокам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ветству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рганизация контроля за исполнением муниципальной программ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ы все закупки товаров, работ и услуг, необходимые для реализации мероприятий муниципальной программы в отчетном году, в соответствии с планом – графиком размещения заказ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ступность информации о реализации 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/>
              <w:t>1. размещение установленной отчетной полугодовой и годовой информации в сети «Интернет»;</w:t>
            </w:r>
          </w:p>
          <w:p>
            <w:pPr>
              <w:pStyle w:val="Normal"/>
              <w:autoSpaceDE w:val="false"/>
              <w:rPr/>
            </w:pPr>
            <w:r>
              <w:rPr/>
              <w:t>2. отражение информации о ходе реализации муниципальной программы в средствах массовой информации (при взаимодействии со СМ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3. обсуждение реализации муниципальной программы на заседаниях иных  совещательных органо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лько первый фактор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мер государственного и правового регулирования в реализации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/>
              <w:t>1. сформирована вся нормативная правовая база реализации муниципальной программ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2. сформированная нормативная правовая база реализовывалась в отчетном год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факторы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18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05:00Z</dcterms:created>
  <dc:creator>Население</dc:creator>
  <dc:description/>
  <cp:keywords/>
  <dc:language>en-US</dc:language>
  <cp:lastModifiedBy>Komrad</cp:lastModifiedBy>
  <dcterms:modified xsi:type="dcterms:W3CDTF">2020-02-03T10:31:00Z</dcterms:modified>
  <cp:revision>20</cp:revision>
  <dc:subject/>
  <dc:title/>
</cp:coreProperties>
</file>